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C000" w:val="clear"/>
        <w:tabs>
          <w:tab w:val="clear" w:pos="709"/>
          <w:tab w:val="left" w:pos="0" w:leader="none"/>
        </w:tabs>
        <w:spacing w:lineRule="auto" w:line="240"/>
        <w:jc w:val="center"/>
        <w:rPr>
          <w:rFonts w:ascii="Arial" w:hAnsi="Arial" w:cs="Arial"/>
          <w:b/>
          <w:b/>
          <w:imprint/>
          <w:color w:val="FFFFFF"/>
          <w:kern w:val="2"/>
          <w:sz w:val="40"/>
          <w:szCs w:val="40"/>
        </w:rPr>
      </w:pPr>
      <w:r>
        <w:rPr>
          <w:rFonts w:cs="Arial" w:ascii="Arial" w:hAnsi="Arial"/>
          <w:b/>
          <w:imprint/>
          <w:color w:val="FFFFFF"/>
          <w:kern w:val="2"/>
          <w:sz w:val="40"/>
          <w:szCs w:val="40"/>
        </w:rPr>
        <w:t xml:space="preserve">PROJEKTOWANE POSTANOWIENIA UMOWY W SPRAWIE ZAMÓWIENIA PUBLICZNEGO NA USŁUGĘ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  <w:imprint/>
          <w:color w:val="FFFFFF"/>
          <w:kern w:val="2"/>
          <w:sz w:val="40"/>
          <w:szCs w:val="40"/>
        </w:rPr>
      </w:pPr>
      <w:r>
        <w:rPr>
          <w:rFonts w:cs="Arial" w:ascii="Arial" w:hAnsi="Arial"/>
          <w:b/>
          <w:imprint/>
          <w:color w:val="FFFFFF"/>
          <w:kern w:val="2"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color w:val="000000"/>
        </w:rPr>
        <w:t>Umowa nr …………….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color w:val="000000"/>
        </w:rPr>
        <w:t xml:space="preserve">zawarta w Piekarach Śląskich w dniu …………………….. roku, pomiędzy: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>Gminą Piekary Śląskie z siedzibą w Piekarach Śląskich (41-940), ul. Bytomska 84, NIP: 498-02-62-299, REGON: 276255418, reprezentowaną przez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spacing w:lineRule="auto" w:line="360" w:before="240" w:after="0"/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 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waną dalej „Zamawiającym”,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suppressAutoHyphens w:val="true"/>
        <w:spacing w:lineRule="auto" w:line="360"/>
        <w:ind w:right="-1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ind w:right="-17" w:hanging="0"/>
        <w:jc w:val="both"/>
        <w:rPr/>
      </w:pPr>
      <w:r>
        <w:rPr>
          <w:rFonts w:eastAsia="Arial"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…...,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reprezentowaną(ym) przez: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 w:before="2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………………………………………………………………..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……………………..…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240" w:after="0"/>
        <w:ind w:right="1990" w:hanging="0"/>
        <w:rPr/>
      </w:pPr>
      <w:r>
        <w:rPr>
          <w:rFonts w:cs="Arial" w:ascii="Arial" w:hAnsi="Arial"/>
          <w:color w:val="000000"/>
        </w:rPr>
        <w:t>zwaną(ym) dalej „Wykonawcą”, łącznie zwanymi „Stronami”, a odrębnie „Stroną”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ważywszy, że Zamawiający w wyniku przeprowadzonego postępowania o udzielenie zamówienia publicznego w trybie podstawowym, o którym mowa w art. 275 Ustawy z dnia 11 września 2019 r. - Prawo zamówień publicznych - zwanej dalej u.p.z.p., w przedmiocie zadania: </w:t>
      </w:r>
      <w:r>
        <w:rPr>
          <w:rFonts w:cs="Arial" w:ascii="Arial" w:hAnsi="Arial"/>
          <w:b/>
          <w:i/>
        </w:rPr>
        <w:t>„Opracowanie kompletnego PFU dla zadania: Kompleksowa termomodernizacja budynku Zespołu Szkół nr 1 w Piekarach Śląskich”</w:t>
      </w:r>
      <w:r>
        <w:rPr>
          <w:rFonts w:cs="Arial"/>
        </w:rPr>
        <w:t xml:space="preserve">, </w:t>
      </w:r>
      <w:r>
        <w:rPr>
          <w:rFonts w:cs="Arial" w:ascii="Arial" w:hAnsi="Arial"/>
        </w:rPr>
        <w:t>dokonał wyboru Oferty Wykonawcy (stanowiąc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Załącznik nr 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Umowy), Strony uzgadniają co następuje: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§ 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POSTANOWI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OGÓLNE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Zamawiający zleca, a Wykonawca przyjmuje do </w:t>
      </w:r>
      <w:r>
        <w:rPr>
          <w:rFonts w:cs="Arial" w:ascii="Arial" w:hAnsi="Arial"/>
          <w:color w:val="000000"/>
        </w:rPr>
        <w:t xml:space="preserve">wykonania w ramach realizacji niniejszej usługi </w:t>
      </w:r>
      <w:r>
        <w:rPr>
          <w:rFonts w:cs="Arial" w:ascii="Arial" w:hAnsi="Arial"/>
          <w:b/>
          <w:i/>
        </w:rPr>
        <w:t>kompletny Program Funkcjonalno - Użytkowy dla kompleksowej termomodernizacji budynku Zespołu Szkół nr 1 w Piekarach Śląskich</w:t>
      </w:r>
      <w:r>
        <w:rPr>
          <w:rFonts w:cs="Arial" w:ascii="Arial" w:hAnsi="Arial"/>
          <w:color w:val="0D0D0D"/>
        </w:rPr>
        <w:t xml:space="preserve"> </w:t>
      </w:r>
      <w:r>
        <w:rPr>
          <w:rFonts w:cs="Arial" w:ascii="Arial" w:hAnsi="Arial"/>
        </w:rPr>
        <w:t>- zgodnie z postanowieniam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mowy wraz z załącznikami, zwanych dalej Umow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Ilekroć w niniejszej Umowie mowa jest o wykonaniu kompletnego programu funkcjonalno - użytkowego, należy przez to rozumieć</w:t>
      </w:r>
      <w:r>
        <w:rPr>
          <w:rFonts w:cs="Arial" w:ascii="Arial" w:hAnsi="Arial"/>
          <w:color w:val="000000"/>
        </w:rPr>
        <w:t xml:space="preserve"> program funkcjonalno - użytkowy (PFU) w rozumieniu przepisów u.p.z.p. oraz przepisów Prawa budowlanego - zwanego dalej u.p.b., opracowany wraz z wszystkimi niezbędnymi załącznikami, opracowaniami, uzgodnieniami, obliczeniami, inwentaryzacjami i innymi czynnościami oraz opracowaniami wskazanymi w</w:t>
      </w:r>
      <w:r>
        <w:rPr>
          <w:rFonts w:cs="Arial" w:ascii="Arial" w:hAnsi="Arial"/>
          <w:b/>
          <w:i/>
          <w:color w:val="000000"/>
        </w:rPr>
        <w:t xml:space="preserve"> Załączniku nr 2</w:t>
      </w:r>
      <w:r>
        <w:rPr>
          <w:rFonts w:cs="Arial" w:ascii="Arial" w:hAnsi="Arial"/>
          <w:color w:val="000000"/>
        </w:rPr>
        <w:t xml:space="preserve"> do niniejszej Umowy i przepisach prawa, w tym przepisach wykonawczych (w szczególności: Rozporządzenie Ministra Rozwoju i Technologii w sprawie określenia metod o podstaw sporządzania kosztorysu inwestorskiego, obliczania planowanych kosztów prac projektowych oraz planowanych kosztów robót budowlanych określonych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color w:val="000000"/>
        </w:rPr>
        <w:t>w programie funkcjonalno - użytkowym, Rozporządzenie Ministra Rozwoju i Technologii w sprawie szczegółowego zakresu i formy dokumentacji projektowej, specyfikacji technicznych wykonania i odbioru robót budowlanych oraz programu funkcjonalno - użytkowego) - łącznie, jako komplet dokumentów pozwalających na przeprowadzenie postępowania o udzielenie zamówienia publicznego w trybie u.p.z.p. na roboty budowlane (zaprojektuj i wykonaj roboty budowlane) i wyłonienie wykonawcy robót budowlanych w tym trybie oraz na realizację tych robót budowlanych i prac projektowych zgodnie z obowiązującymi przepisami prawa w szczególności u.p.b., a także pozwalających w świetle przywołanych wyżej regulacji i przepisów wykonawczych, na ukończenie, odbiór i użytkowanie tych robót budowlanych oraz budynku objętego termomodernizacją, w rygorze dofinansowania, o które będzie się ubiegał Zamawiający na podstawie opracowania będącego wynikiem realizacji niniejszej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Na kompletność PFU składa się także wykonanie w szczególności: audytu energetycznego, koncepcji termomodernizacji, inwentaryzacji stanu istniejącego budynku i zagospodarowania, inwentaryzacja zieleni, sprawdzenie obecnego stanu technicznego budynku, wykonanie niezbędnych badań, obliczeń, odkrywek, wykonanie wstępnej koncepcji termomodernizacji i niezbędnych elementów zagospodarowania, opracowanie warunków wykonania i odbioru robót budowlanych, wykonanie dokumentacji fotograficznej, pozyskanie map i danych geodezyjnych, ustalenie uzbrojenia terenu, uzyskanie niezbędnych warunków technicznych, opinii, uzgodnień, w tym z gestorami sieci i urządzeń, wykonanie opinii ornitologicznej, opracowanie dokumentów szacowania wartości przedmiotu zamówienia objętego PFU (określenie planowanych kosztów prac projektowych i planowanych kosztów robót budowlanych), opracowanie załączników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color w:val="000000"/>
        </w:rPr>
        <w:t>mapowych, uzyskanie warunków, uzgodnień, przygotowanie oświadczenia o prawie dysponowania nieruchomością na cele budowlane oraz pozyskanie i przygotowanie pozostałych niezbędnych danych, dokumentów i opracowań opisanych w SWZ, Umowie, opisie przedmiotu zamówienia i ich załącznikach, w tym przede wszystkim tych wynikających z obowiązujących przepisów prawa i norm - łącznie, jako komplet dokumentów pozwalających na realizację prac projektowych i robót budowlanych objętych PFU oraz na przeprowadzenie postępowania przetargowego o zamówienie publiczne na roboty budowlane realizowane w trybie „zaprojektuj i wykonaj roboty budowlane”, zgodnie z obowiązującymi przepisami prawa w szczególności ustawy Prawo zamówień publicznych i ustawy Prawo budowlane wraz z przepisami wykonawczym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faktem, że wykonany w ramach niniejszej Umowy kompletny PFU wraz z załącznikami będzie podstawą do aplikowania o dofinansowanie inwestycji ze środków zewnętrznych z </w:t>
      </w:r>
      <w:r>
        <w:rPr>
          <w:rFonts w:cs="Arial" w:ascii="Arial" w:hAnsi="Arial"/>
          <w:b/>
          <w:i/>
        </w:rPr>
        <w:t>Programu Fundusze Europejskie dla Śląskiego 2021-2027 Priorytet FESL, Działanie FESL.02.02 Efektywność energetyczna budynków użyteczności publicznej - ZI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oraz następnie do fizycznej realizacji przedmiotowej inwestycji w rygorze tego dofinansowania, Wykonawca zobowiązany jest do opracowania PFU i jego załączników przy szczególnym przestrzeganiu powyższych zasad dofinansowania i dokumentów z nim związa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 ramach niniejszej Umowy zobowiązany jest do określenia i wyliczenia wydatków kwalifikowanych i wydatków niekwalifikowa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w ramach niniejszej Umowy zobowiązany jest do </w:t>
      </w:r>
      <w:r>
        <w:rPr>
          <w:rFonts w:eastAsia="DejaVuSans;MS Gothic" w:cs="Arial" w:ascii="Arial" w:hAnsi="Arial"/>
          <w:color w:val="000000"/>
        </w:rPr>
        <w:t xml:space="preserve">wskazania, wyliczenia i opisania wskaźników </w:t>
      </w:r>
      <w:r>
        <w:rPr>
          <w:rFonts w:cs="Arial" w:ascii="Arial" w:hAnsi="Arial"/>
        </w:rPr>
        <w:t>rezultatu i produkt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Realizacja niniejszej usługi i w konsekwencji następcza realizacja robót budowlanych, muszą zapewnić zgodność z warunkami dofinansowania oraz osiągnięcie wymaganych wskaźników rezultatu i produkt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, gdy niniejsza Umowa - zwana dalej „Umową” przewiduje dokonywanie zatwierdzeń, powiadomień, przekazywanie informacji lub wydawanie poleceń lub zgód, będą one przekazywane na piśmie i dostarczane (przekazywane) osobiście (za pokwitowaniem), wysłane pocztą lub kurierem za potwierdzeniem odbioru pisemnie lub drogą elektroniczną na podane przez Strony adresy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360" w:before="240" w:after="0"/>
        <w:ind w:left="1134" w:right="17" w:hanging="567"/>
        <w:jc w:val="both"/>
        <w:rPr/>
      </w:pPr>
      <w:r>
        <w:rPr>
          <w:rFonts w:cs="Arial" w:ascii="Arial" w:hAnsi="Arial"/>
          <w:color w:val="000000"/>
        </w:rPr>
        <w:t xml:space="preserve">dla </w:t>
      </w:r>
      <w:r>
        <w:rPr>
          <w:rFonts w:cs="Arial" w:ascii="Arial" w:hAnsi="Arial"/>
          <w:b/>
          <w:i/>
          <w:color w:val="000000"/>
        </w:rPr>
        <w:t>Zamawiającego</w:t>
      </w:r>
      <w:r>
        <w:rPr>
          <w:rFonts w:cs="Arial" w:ascii="Arial" w:hAnsi="Arial"/>
          <w:color w:val="000000"/>
        </w:rPr>
        <w:t>: …………………………………………………………………………………….           e-mail: …………………….…, telefon: …….…..……………………………………….…….…………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0" w:leader="none"/>
          <w:tab w:val="left" w:pos="1134" w:leader="none"/>
        </w:tabs>
        <w:suppressAutoHyphens w:val="true"/>
        <w:spacing w:lineRule="auto" w:line="360"/>
        <w:ind w:left="1134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</w:t>
      </w:r>
      <w:r>
        <w:rPr>
          <w:rFonts w:cs="Arial" w:ascii="Arial" w:hAnsi="Arial"/>
          <w:b/>
          <w:i/>
          <w:color w:val="000000"/>
        </w:rPr>
        <w:t>Wykonawcy</w:t>
      </w:r>
      <w:r>
        <w:rPr>
          <w:rFonts w:cs="Arial" w:ascii="Arial" w:hAnsi="Arial"/>
          <w:color w:val="000000"/>
        </w:rPr>
        <w:t>: ………………………………………………………………………………..……….. e-mail: ……………..…..……, telefon: …….…..…………………………………….……….…………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Strony mogą zmienić dane teleadresowe wskazane w ust. 8 Umowy pod warunkiem pisemnego poinformowania drugiej Strony Umowy o dokonaniu takiej zmiany. W przypadku dokonania zmiany danych teleadresowych i braku pisemnego poinformowania o tym fakcie drugiej Strony Umowy, uznaje się, że korespondencja wysłana na dotychczasowe dane teleadresowe wskazane w ust. 8 została przekazana i dostarczona skuteczn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24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Korespondencja dotycząca realizacji niniejszej Umowy przekazywana będzie w wersji elektronicznej    i papierowej na adresy wskazane w ust. 8. Korespondencja w wersji papierowej przekazywana będzie osobiście za potwierdzeniem odbioru bądź na adresy siedziby Zamawiającego i Wykonawcy wskazane w ust. 8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a, informacje, polecenia lub zgody, których wynikiem może być zmiana postanowień Umowy, przed ich dokonaniem wymagają pisemnej zgody Zamawiając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Wykonawca występuje, jako grupa podmiotów wspólnie ubiegających się o udzielenie zamówienia / wspólnie realizujących zamówienie, wówczas podmioty te są solidarnie odpowiedzialne przed Zamawiającym za wykonanie Umowy i za </w:t>
      </w:r>
      <w:r>
        <w:rPr>
          <w:rFonts w:eastAsia="Segoe UI" w:cs="Arial" w:ascii="Arial" w:hAnsi="Arial"/>
          <w:color w:val="000000"/>
          <w:lang w:bidi="en-US"/>
        </w:rPr>
        <w:t>wszelkie zobowiązania wynikające z Umow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wspólnie ubiegający się o udzielenie zamówienia / wspólnie realizujący zamówienie, zobowiązani są do pozostawania w takiej formie współpracy przez cały czas trwania Umowy, łącznie z okresem gwarancji jakości i rękojmi za wad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0" w:after="24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konawcy wspólnie ubiegający się o udzielenie zamówienia / wykonawcy wspólnie realizujący </w:t>
      </w:r>
      <w:r>
        <w:rPr>
          <w:rFonts w:cs="Arial" w:ascii="Arial" w:hAnsi="Arial"/>
          <w:color w:val="000000"/>
        </w:rPr>
        <w:t xml:space="preserve">zamówienie, na podstawie art. 59 u.p.z.p. zobowiązani są do przekazania Zamawiającemu przed podpisaniem Umowy, kopii umowy regulującej współpracę tych wykonawców (stanowiącej </w:t>
      </w:r>
      <w:r>
        <w:rPr>
          <w:rFonts w:cs="Arial" w:ascii="Arial" w:hAnsi="Arial"/>
          <w:b/>
          <w:i/>
          <w:color w:val="000000"/>
        </w:rPr>
        <w:t>Załącznik nr 4</w:t>
      </w:r>
      <w:r>
        <w:rPr>
          <w:rFonts w:cs="Arial" w:ascii="Arial" w:hAnsi="Arial"/>
          <w:color w:val="000000"/>
        </w:rPr>
        <w:t xml:space="preserve"> do Umowy), którzy wspólnie podjęli się wykonania przedmiotu Umowy i jej zmian, w tym zawierającej informacje za wykonanie jakich prac lub innych czynności w ramach realizowanej Umowy odpowiada każdy z wykonawców wspólnie ubiegających się o udzielenie zamówienia / wykonawców wspólnie realizujących zamówienie. Zgodnie z art. 58 ust. 3 u.p.z.p. Zamawiający nie wskazuje i nie wymaga posiadania określonej formy prawnej współpracy wykonawców, o której mowa wyżej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der wykonawców wspólnie ubiegających się o udzielenie zamówienia / wykonawców wspólnie realizujących zamówienie jest upoważniony do podejmowania decyzji, wystawiania faktur, składania i przyjmowania oświadczeń woli w imieniu i na rzecz każdego z wykonawców wspólnie ubiegających się o udzielenie zamówienia / wykonawców wspólnie realizujących zamówienie, w zakresie wskazanym w pełnomocnictwach potrzebnych do realizacji Umowy i przedłożonych Zamawiającemu. Upoważnienie to może zostać zmienione za pisemną zgodą Zamawiającego, wyrażoną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240" w:after="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rozwiązania umowy wykonawców wspólnie ubiegających się o udzielenie zamówienia / wykonawców wspólnie realizujących zamówienie przed upływem okresu gwarancji jakości i rękojmi za wady, Zamawiający jest uprawniony do żądania wykonania całości lub części usługi / prac wynikających z Umowy od wszystkich, niektórych lub jednego z wykonawców wspólnie ubiegających się o udzielenie zamówienia / wykonawców wspólnie realizujących zamówieni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spacing w:lineRule="auto" w:line="360" w:before="240" w:after="0"/>
        <w:ind w:left="567" w:right="17" w:hanging="567"/>
        <w:jc w:val="both"/>
        <w:rPr>
          <w:rFonts w:ascii="Arial" w:hAnsi="Arial" w:cs="Arial"/>
          <w:color w:val="000000"/>
        </w:rPr>
      </w:pPr>
      <w:r>
        <w:rPr>
          <w:rFonts w:eastAsia="Segoe UI" w:cs="Arial" w:ascii="Arial" w:hAnsi="Arial"/>
          <w:color w:val="000000"/>
          <w:lang w:bidi="en-US"/>
        </w:rPr>
        <w:t>Wykonawcy wspólnie ubiegający się o udzielenie zamówienia / wspólnie realizujący zamówienie odpowiadają solidarnie za wszelkie zobowiązania wynikające z Umowy. Odpowiedzialność solidarna dotyczy również ewentualnych roszczeń po odstąpieniu od Umowy. Powyższe zasady odpowiedzialności dotyczą również sytuacji po ewentualnym rozwiązaniu umowy regulującej współpracę wykonawców wspólnie ubiegających się o udzielenie zamówienia / wykonawców wspólnie realizujących zamówien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. PRZEDMIOT ZAMÓWIEN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w ramach niniejszej Umowy wykona i przekaże Zamawiającemu </w:t>
      </w:r>
      <w:r>
        <w:rPr>
          <w:rFonts w:cs="Arial" w:ascii="Arial" w:hAnsi="Arial"/>
          <w:b/>
          <w:i/>
        </w:rPr>
        <w:t xml:space="preserve">kompletny Program Funkcjonalno - Użytkowy dla kompleksowej termomodernizacji budynku Zespołu Szkół nr 1 w Piekarach Śląskich, </w:t>
      </w:r>
      <w:r>
        <w:rPr>
          <w:rFonts w:cs="Arial" w:ascii="Arial" w:hAnsi="Arial"/>
        </w:rPr>
        <w:t xml:space="preserve">a także z </w:t>
      </w:r>
      <w:r>
        <w:rPr>
          <w:rFonts w:cs="Arial" w:ascii="Arial" w:hAnsi="Arial"/>
          <w:color w:val="000000"/>
        </w:rPr>
        <w:t>załącznikami oraz pozostałymi elementami opisanymi w niniejszej Umowie dla realizacji zadania / planowanego Projektu Unijnego pn.: „</w:t>
      </w:r>
      <w:r>
        <w:rPr>
          <w:rFonts w:cs="Arial" w:ascii="Arial" w:hAnsi="Arial"/>
          <w:b/>
          <w:i/>
        </w:rPr>
        <w:t>Kompleksowa termomodernizacja budynku Zespołu Szkół nr 1 w Piekarach Śląskich</w:t>
      </w:r>
      <w:r>
        <w:rPr>
          <w:rFonts w:cs="Arial" w:ascii="Arial" w:hAnsi="Arial"/>
          <w:b/>
          <w:i/>
          <w:color w:val="000000"/>
        </w:rPr>
        <w:t>”</w:t>
      </w:r>
      <w:r>
        <w:rPr>
          <w:rFonts w:cs="Arial" w:ascii="Arial" w:hAnsi="Arial"/>
          <w:color w:val="000000"/>
        </w:rPr>
        <w:t xml:space="preserve"> - zgodnie z postanowieniami powyższych dokumentów oraz z obowiązującymi przepisami prawa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Kompletny Program Funkcjonalno - Użytkowy, wykonany w ramach niniejszej usługi, w rozumieniu u.p.z.p., u.p.b. i niniejszej Umowy opracowany będzie wraz z wszystkimi niezbędnymi załącznikami i opracowaniami wskazanymi w aktualnych przepisach prawa, w Umowie, w </w:t>
      </w:r>
      <w:r>
        <w:rPr>
          <w:rFonts w:cs="Arial" w:ascii="Arial" w:hAnsi="Arial"/>
          <w:b/>
          <w:i/>
          <w:color w:val="000000"/>
        </w:rPr>
        <w:t>Załączniku nr 2</w:t>
      </w:r>
      <w:r>
        <w:rPr>
          <w:rFonts w:cs="Arial" w:ascii="Arial" w:hAnsi="Arial"/>
          <w:color w:val="000000"/>
        </w:rPr>
        <w:t xml:space="preserve"> do Umowy i w dokumentach w nim wskazanych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uzyska wszelkie niezbędne wywiady branżowe, uzgodnienia, opinie, warunki, w tym gestorów sieci, badania, inwentaryzacje, koncepcje, mapy, oraz inne materiały i dane niezbędne do wykonania przedmiotu usług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 ramach niniejszej Umowy i realizowanej usługi, określi szczegółowo wszelkie czynności i formalności oraz pozostałe obowiązki umowne, leżące po stronie przyszłego wykonawcy robót budowlanych i prac projektowych, w tym badania, odbiory, testy, uruchomienia i pozostałe czynności niezbędne do prawidłowej realizacji i ukończenia tego zamówienia oraz jego użytkowania zgodnie z obowiązującymi przepisami praw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w ramach niniejszej Umowy, określi także szczegółowo wszelkie prace towarzyszące, przygotowawcze i pomocnicze, będące zakresem przyszłego wykonawcy robót budowlanych i prac projektowych, niezbędne do wykonania i ukończenia projektu objętego dofinansowanie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Wykonawca przygotuje dla Zamawiającego oświadczenie o prawie do dysponowania nieruchomością na cele budowlane, na podstawie zgód uzyskanych przez Wykonawc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analizuje i opisze w PFU ewentualną tymczasową zmianę organizacji ruchu w rejonie ZS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 ramach realizacji niniejszej Umowy i wynagrodzenia ryczałtowego w niej wskazanego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ramach umownego wynagrodzenia ryczałtowego zawartego w § 4 ust. 2 Umowy, wykona i przekaże Zamawiającemu w terminie wskazanym w § 3 Umowy, kompletny Program Funkcjonalno - Użytkowy dla realizacji zadania / projektu pn.: </w:t>
      </w:r>
      <w:r>
        <w:rPr>
          <w:rFonts w:cs="Arial" w:ascii="Arial" w:hAnsi="Arial"/>
          <w:b/>
          <w:i/>
          <w:color w:val="000000"/>
        </w:rPr>
        <w:t>„</w:t>
      </w:r>
      <w:r>
        <w:rPr>
          <w:rFonts w:cs="Arial" w:ascii="Arial" w:hAnsi="Arial"/>
          <w:b/>
          <w:i/>
        </w:rPr>
        <w:t>Kompleksowa termomodernizacja budynku Zespołu Szkół nr 1 w Piekarach Śląskich</w:t>
      </w:r>
      <w:r>
        <w:rPr>
          <w:rFonts w:cs="Arial" w:ascii="Arial" w:hAnsi="Arial"/>
          <w:b/>
          <w:i/>
          <w:color w:val="000000"/>
        </w:rPr>
        <w:t>”</w:t>
      </w:r>
      <w:r>
        <w:rPr>
          <w:rFonts w:cs="Arial" w:ascii="Arial" w:hAnsi="Arial"/>
          <w:color w:val="000000"/>
        </w:rPr>
        <w:t xml:space="preserve"> wraz z załącznikami oraz pozostałymi elementami opisanymi w niniejszej Umowie - łącznie, jako komplet dokumentów pozwalających na prawidłowe przeprowadzenie postępowania o udzielenie zamówienia publicznego na roboty budowlane (zaprojektuj i wykonaj roboty budowlane) oraz na wykonanie, ukończenie, odbiór i użytkowanie tychże robót, a także pozwalających na złożenie przez Zamawiającego wniosku o dofinansowanie Projektu ze środków Unii Europejskiej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color w:val="000000"/>
        </w:rPr>
        <w:t>ramach umownego wynagrodzenia ryczałtowego zawartego w § 4 ust. 2 Umowy, będzie udzielał odpowiedzi na zapytania w postępowaniu o udzielenie zamówienia publicznego na roboty budowlane (zaprojektuj i wykonaj roboty budowlane); w ramach zapytań przetargowych, bez domagania się dodatkowego wynagrodzenia, Wykonawca będzie dokonywał niezbędnych poprawek, zmian, modyfikacji lub uzupełnień PFU, wykonanego w ramach niniejszej Umowy (obowiązki wynikające z niniejszego pkt-u Wykonawca będzie wykonywał każdorazowo w terminie do trzech dni roboczych od daty przekazania mu przez Zamawiającego pytań przetargowych - chyba, że w uzasadnionych przypadkach Zamawiający ustali termin dłuższy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160" w:after="0"/>
        <w:ind w:left="567" w:hanging="567"/>
        <w:jc w:val="both"/>
        <w:rPr/>
      </w:pPr>
      <w:r>
        <w:rPr>
          <w:rFonts w:cs="Arial" w:ascii="Arial" w:hAnsi="Arial"/>
        </w:rPr>
        <w:t>Wykonawca oświadcza, iż wykona przedmiot Umowy zgodnie z obowiązującymi przepisami prawa i normami, oraz posiadanym doświadczeniem w tym zakres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20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ałym okresie gwarancji jakości i rękojmi za wady, Wykonawca w sytuacji ujawnienia jakichkolwiek wymaganych uzupełnień lub zmian do wykonanego przedmiotu Umowy, wynikających w szczególności z błędów, braków lub omyłek Wykonawcy, a także wynikających ze zmiany stanu prawnego lub faktycznego, zobowiązuje się do ich wykonania w ramach umownego wynagrodzenia ryczałtowego, o którym mowa w § 4 ust. 2 Umowy w terminie ustalonym z Zamawiającym, nie dłuższym niż 10 dni roboczych od zawiadomienia przez Zamawiającego - chyba że Zamawiający ustali termin dłuższy. Powyższa sytuacja nie dotyczy dokonywania powyższych czynności w toku wszczętego postępowania o udzielenie zamówienia publicznego na roboty budowlane - co zostało uregulowane wyżej w ust. 8 pkt 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20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przekazać Zamawiającemu wykonany przedmiot Umowy w wersji papierowej </w:t>
      </w:r>
      <w:r>
        <w:rPr>
          <w:rFonts w:cs="Arial" w:ascii="Arial" w:hAnsi="Arial"/>
          <w:color w:val="000000"/>
        </w:rPr>
        <w:t xml:space="preserve">i elektronicznej </w:t>
      </w:r>
      <w:r>
        <w:rPr>
          <w:rFonts w:cs="Arial" w:ascii="Arial" w:hAnsi="Arial"/>
        </w:rPr>
        <w:t>w ilości egzemplarzy wskazanej w opisie do niniejszego przedmiotu zamówienia (ONPZ). Wersja elektroniczna będzie przekazana w wersji edycyjnej i nieedycyjnej. Wykonawca odpowiada za zgodność opracowań w wersji papierowej i elektroni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20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Przedmiot zamówienia musi spełniać wymogi obowiązujących przepisów prawa, w szczególności Prawa budowlanego i Prawa zamówień publicznych. W tym drugim przypadku nie może naruszać zasad uczciwej konkurencji, zasad równego dostępu do zamówienia, nie może wykluczać jednych lub preferować innych wykonawców. Wykonawca wykonując niniejszą usługę będzie przestrzegał w szczególności </w:t>
      </w:r>
      <w:r>
        <w:rPr>
          <w:rFonts w:cs="Arial" w:ascii="Arial" w:hAnsi="Arial"/>
        </w:rPr>
        <w:t>art. 16, 17, 99 - 103 u.p.z.p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20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em odbioru przez Zamawiającego przedmiotu Umowy jest siedziba Zamawiającego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20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wodem przekazania przedmiotu Umowy jest protokół zdawczo-odbiorczy podpisany przez przedstawicieli obu stron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 w:before="200" w:after="0"/>
        <w:ind w:left="567" w:hanging="567"/>
        <w:jc w:val="both"/>
        <w:rPr/>
      </w:pPr>
      <w:r>
        <w:rPr>
          <w:rFonts w:cs="Arial" w:ascii="Arial" w:hAnsi="Arial"/>
        </w:rPr>
        <w:t xml:space="preserve">Strony postanawiają, że podpisanie protokołu odbioru, o którym mowa w ust. </w:t>
      </w:r>
      <w:r>
        <w:rPr>
          <w:rFonts w:cs="Arial" w:ascii="Arial" w:hAnsi="Arial"/>
          <w:color w:val="000000"/>
        </w:rPr>
        <w:t>14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nie wyłącza odpowiedzialności Wykonawcy za wady lub usterki lub braki przedmiotu Umowy. Odbiór przedmiotu Umowy nie zwalnia Wykonawcy z odpowiedzialności za wady lub usterki lub braki oraz nie stanowi przyjęcia bez zastrzeżeń w rozumieniu art. 55 ust. 4 ustawy o Prawie autorskim i prawach pokrewnych oraz nie pozbawia Zamawiającego uprawnień wynikających z rękojmi za wady i gwarancji jakości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200" w:after="240"/>
        <w:ind w:left="567" w:hanging="567"/>
        <w:contextualSpacing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nie ponosi odpowiedzialności za przyjęte </w:t>
      </w:r>
      <w:r>
        <w:rPr>
          <w:rFonts w:cs="Arial" w:ascii="Arial" w:hAnsi="Arial"/>
          <w:color w:val="000000"/>
          <w:sz w:val="20"/>
          <w:szCs w:val="20"/>
          <w:lang w:val="pl-PL"/>
        </w:rPr>
        <w:t>w opracowanym przez Wykonawcę w ramach niniejszej Umowy Programie Funkcjonalno - Użytkowym i jego załącznikach zapisy i rozwiązania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 Przy odbiorze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przedmiotu Umowy,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Zamawiający sprawdza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jego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 xml:space="preserve">kompletność, a nie jakość i zawartość. O zauważonych wadach lub usterkach lub brakach Zamawiający powiadomi Wykonawcę, a ten usunie wady lub usterki lub braki nieodpłatnie w ustalonym przez Zamawiającego terminie. Zamawiający jest uprawniony do zgłoszenia wad lub usterek lub braków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w opracowanym przez Wykonawcę w ramach niniejszej usługi PFU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zh-CN"/>
        </w:rPr>
        <w:t>w każdym czasie realizacji przedmiotu zamówienia, procedury odbiorowej, okresu rękojmi za wady i okresu gwarancji jakości.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l-PL" w:eastAsia="zh-CN"/>
        </w:rPr>
        <w:t xml:space="preserve"> Niezgłoszenie przez Zamawiającego wad lub usterek lub braków w opracowanym przez Wykonawcę w ramach niniejszej Umowy PFU nie zwalnia Wykonawcy z odpowiedzialności za jego prawidłowe wykonanie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360" w:before="120" w:after="240"/>
        <w:ind w:left="567" w:hanging="0"/>
        <w:contextualSpacing/>
        <w:jc w:val="both"/>
        <w:rPr>
          <w:rFonts w:ascii="Arial" w:hAnsi="Arial" w:eastAsia="Times New Roman" w:cs="Arial"/>
          <w:color w:val="000000"/>
          <w:kern w:val="2"/>
          <w:sz w:val="8"/>
          <w:szCs w:val="8"/>
          <w:lang w:eastAsia="zh-CN"/>
        </w:rPr>
      </w:pPr>
      <w:r>
        <w:rPr>
          <w:rFonts w:eastAsia="Times New Roman" w:cs="Arial" w:ascii="Arial" w:hAnsi="Arial"/>
          <w:color w:val="000000"/>
          <w:kern w:val="2"/>
          <w:sz w:val="8"/>
          <w:szCs w:val="8"/>
          <w:lang w:eastAsia="zh-CN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 w:before="240" w:after="120"/>
        <w:ind w:left="567" w:hanging="567"/>
        <w:contextualSpacing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konsekwencje wynikające z błędów lub wad lub usterek lub braków w </w:t>
      </w:r>
      <w:r>
        <w:rPr>
          <w:rFonts w:cs="Arial" w:ascii="Arial" w:hAnsi="Arial"/>
          <w:color w:val="000000"/>
          <w:sz w:val="20"/>
          <w:szCs w:val="20"/>
          <w:lang w:val="pl-PL"/>
        </w:rPr>
        <w:t>PFU i jego załącznikach, będących wynikiem realizacji niniejszej Umowy</w:t>
      </w:r>
      <w:r>
        <w:rPr>
          <w:rFonts w:cs="Arial" w:ascii="Arial" w:hAnsi="Arial"/>
          <w:color w:val="000000"/>
          <w:sz w:val="20"/>
          <w:szCs w:val="20"/>
        </w:rPr>
        <w:t xml:space="preserve"> obciążają Wykonawcę jako </w:t>
      </w:r>
      <w:r>
        <w:rPr>
          <w:rFonts w:cs="Arial" w:ascii="Arial" w:hAnsi="Arial"/>
          <w:color w:val="000000"/>
          <w:sz w:val="20"/>
          <w:szCs w:val="20"/>
          <w:lang w:val="pl-PL"/>
        </w:rPr>
        <w:t>ich</w:t>
      </w:r>
      <w:r>
        <w:rPr>
          <w:rFonts w:cs="Arial" w:ascii="Arial" w:hAnsi="Arial"/>
          <w:color w:val="000000"/>
          <w:sz w:val="20"/>
          <w:szCs w:val="20"/>
        </w:rPr>
        <w:t xml:space="preserve"> Autor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opatrzy PFU i jego załączniki, opracowane w ramach niniejszej Umowy - jako przedmiot odbioru, pisemnym oświadczeniem, że są wykonane zgodnie z Umową, warunkami dofinansowania, stanem faktycznym, obowiązującymi przepisami oraz normami, i że są kompletne oraz wolne od wad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. TERMIN REALIZACJI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ykona i przekaże Zamawiającemu cały przedmiot Umowy tj. kompletny Program Funkcjonalno - Użytkowy wraz z wszystkimi załącznikami oraz pozostałymi elementami opisanymi w Umowie i jej załącznikach - w terminie 2 miesięcy od daty zawarcia niniejszej Umow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4. WYNAGRODZENI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obowiązującą formą wynagrodzenia, będzie umowne, niezmienne wynagrodzenie ryczałtowe określone w Ofercie Wykonawc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Umowne </w:t>
      </w:r>
      <w:r>
        <w:rPr>
          <w:rFonts w:cs="Arial" w:ascii="Arial" w:hAnsi="Arial"/>
          <w:color w:val="000000"/>
        </w:rPr>
        <w:t>łącz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ynagrodzenie ryczałtowe, o którym mowa w ust. 1, wyraża się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kwotą bez VAT: …………………...….. zł (słownie złotych: ………...….……………...……. /100), 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</w:tabs>
        <w:suppressAutoHyphens w:val="true"/>
        <w:spacing w:lineRule="auto" w:line="360"/>
        <w:ind w:left="1134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 xml:space="preserve">- plus podatek VAT (…%): ………………………… zł (słownie złotych …….……………..… /100), </w:t>
      </w:r>
    </w:p>
    <w:p>
      <w:pPr>
        <w:pStyle w:val="Normal"/>
        <w:tabs>
          <w:tab w:val="clear" w:pos="709"/>
          <w:tab w:val="left" w:pos="1134" w:leader="none"/>
          <w:tab w:val="left" w:pos="2127" w:leader="none"/>
        </w:tabs>
        <w:suppressAutoHyphens w:val="true"/>
        <w:spacing w:lineRule="auto" w:line="360" w:before="0" w:after="120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ab/>
        <w:t>- co stanowi łącznie kwotę z VAT: …………………. zł (słownie złotych: …………...………. /100)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W kwocie umownego wynagrodzenia ryczałtowego ujęte zostały wszelkie koszty, opłaty, czynności, dokumenty, opracowania i inne elementy związane z wykonaniem kompletnego przedmiotu zamówienia opisanego w Umo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color w:val="000000"/>
        </w:rPr>
        <w:t>przypadku naliczenia jakichkolwiek opłat za realizację czynności wynikających z ust. 3 przez stosowne organy lub podmioty zewnętrzne bezpośrednio na Zamawiającego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0" w:leader="none"/>
        </w:tabs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>Zamawiający wezwie Wykonawcę do dokonania zapłaty w wysokości i terminie wynikającym</w:t>
        <w:br/>
        <w:t>z przesłanego dokumentu organu lub podmiotu,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276" w:leader="none"/>
        </w:tabs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w przypadku braku dokonania prawidłowej i terminowej zapłaty przez Wykonawcę, Zamawiający dokona wymaganych płatności za Wykonawcę i obciąży Go powstałą kwotą, a w przypadku jej braku zwrotu Zamawiającemu potrąci ją z ryczałtowego wynagrodzenia umownego Wykonawcy - na co Wykonawca wyraża zgodę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lew wierzytelności wynikających z niniejszej Umowy nie może zostać dokonany na rzecz podmiotów trzecich bez uprzedniej, pisemnej zgody Zamawiającego pod rygorem nieważności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datek od towarów i usług VAT będzie naliczany zgodnie z obowiązującymi przepisami praw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yjmuje się, że Wykonawca zawarł w ryczałtowej cenie Oferty wszelkie niezbędne koszty i nakłady potrzebne do prawidłowej realizacji i ukończe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ozliczenia i płatności za wykonanie przedmiotu Umowy realizowane będą na podstawie protokołów odbiorów i rachunków lub faktur VAT, na zasadach opisanych w Umow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eastAsia="Calibri" w:cs="Arial" w:ascii="Arial" w:hAnsi="Arial"/>
          <w:color w:val="000000"/>
        </w:rPr>
        <w:t>Umowne wynagrodzenie ryczałtowe wskazane przez Wykonawcę w Ofercie jest ostateczne                                        i wyklucza możliwość żądania jakiejkolwiek dodatkowej lub odrębnej zapłat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WARUNKI ZAPŁATY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atność umownego wynagrodzenia ryczałtowego, o którym mowa </w:t>
      </w:r>
      <w:r>
        <w:rPr>
          <w:rFonts w:cs="Arial" w:ascii="Arial" w:hAnsi="Arial"/>
          <w:color w:val="000000"/>
        </w:rPr>
        <w:t>w § 4 ust. 2 Umowy, zostanie dokonana jednorazowo w terminie 30 dni od daty otrzymania przez Zamawiającego rachunku / faktury VAT prawidłowo wystawionej przez Wykonawcę, po dokonaniu przez Zamawiającego odbioru kompletnego przedmiotu Umowy, zgodnego z jej postanowieniami i jej załączników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wynikająca z niniejszej Umowy na rzecz Wykonawcy, będzie dokonana na Jego rachunek bankowy: ..……...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6. ZARZĄDZANIE UMOWĄ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torem prac (przedstawicielem) ze strony Zamawiającego będzie: …………………………… telefon: ………………………………………….. adres e-mailowy: ……………………………..……………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Koordynatorem prac (przedstawicielem) ze strony Wykonawcy będzie: ………………………………… telefon: ……………….……………………… adres e-mailowy: 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yznacza osoby, które będą uczestniczyć w realizacji zamówienia:</w:t>
      </w:r>
    </w:p>
    <w:p>
      <w:pPr>
        <w:pStyle w:val="Normal"/>
        <w:numPr>
          <w:ilvl w:val="1"/>
          <w:numId w:val="27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>Pana/Panią ……………………….. posiadającego/cą uprawnienia budowlane do projektowania / kierowania robotami budowlanymi w specjalności konstrukcyjno - budowlanej,</w:t>
      </w:r>
    </w:p>
    <w:p>
      <w:pPr>
        <w:pStyle w:val="Normal"/>
        <w:numPr>
          <w:ilvl w:val="1"/>
          <w:numId w:val="27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>Pana/Panią ……………………… posiadającego/cą uprawnienia budowlane do projektowania / kierowania robotami budowlanymi w specjalności instalacyjnej w zakresie sieci, instalacji i urządzeń elektrycznych i elektroenergetycznych,</w:t>
      </w:r>
    </w:p>
    <w:p>
      <w:pPr>
        <w:pStyle w:val="Normal"/>
        <w:numPr>
          <w:ilvl w:val="1"/>
          <w:numId w:val="27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>Pana/Panią ……………………… posiadającego/cą uprawnienia budowlane do projektowania / kierowania robotami budowlanymi w specjalności instalacyjnej w zakresie sieci, instalacji i urządzeń cieplnych, wentylacyjnych, gazowych, wodociągowych i kanalizacyjnych,</w:t>
      </w:r>
    </w:p>
    <w:p>
      <w:pPr>
        <w:pStyle w:val="Normal"/>
        <w:numPr>
          <w:ilvl w:val="1"/>
          <w:numId w:val="27"/>
        </w:numPr>
        <w:suppressAutoHyphens w:val="true"/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na/Panią ……………………… posiadającego/cą uprawnienia budowlane do projektowania / kierowania robotami budowlanymi w specjalności architektonicznej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Korespondencja robocza może być przekazywana w formie elektronicznej na adresy wskazane wyżej w ust. 1 i 2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ykonawca nie może dokonać samodzielnej zmiany osób, które będą uczestniczyć w realizacji zamówienia, wskazanych w niniejszej Umowie, bez uprzedniej pisemnej zgody Zamawiającego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 xml:space="preserve">W przypadku śmierci, długotrwałej choroby lub wystąpienia innych przeszkód prawnych, formalnych lub losowych skutkujących koniecznością zmiany osób, które będą uczestniczyć w realizacji zamówienia w związku z brakiem możliwości wykonywania przez nich obowiązków, Wykonawca winien jest zaproponować w terminie 10 dni roboczych od wystąpienia okoliczności, o której mowa wyżej inną osobę, której kandydatura musi uzyskać pisemną zgodę Zamawiającego, a zmiana takiej osoby nastąpi </w:t>
      </w:r>
      <w:r>
        <w:rPr>
          <w:rFonts w:cs="Arial" w:ascii="Arial" w:hAnsi="Arial"/>
        </w:rPr>
        <w:t>zgodnie z postanowieniami § 9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Zamawiający może zażądać od Wykonawcy zmiany osób, które będą uczestniczyć w realizacji zamówienia, jeżeli wykonują one nienależycie obowiązki wynikające z Umowy lub przepisów prawa                 i pomimo wezwania Zamawiającego do zaprzestania nieuprawnionych działań w dalszym ciągu naruszają postanowienia niniejszej Umowy lub przepisów prawa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  <w:spacing w:val="-1"/>
        </w:rPr>
        <w:tab/>
        <w:t xml:space="preserve">W przypadku zaistnienia podstaw do zmiany </w:t>
      </w:r>
      <w:r>
        <w:rPr>
          <w:rFonts w:cs="Arial" w:ascii="Arial" w:hAnsi="Arial"/>
          <w:color w:val="000000"/>
        </w:rPr>
        <w:t>osób, które będą uczestniczyć w realizacji zamówienia</w:t>
      </w:r>
      <w:r>
        <w:rPr>
          <w:rFonts w:cs="Arial" w:ascii="Arial" w:hAnsi="Arial"/>
          <w:color w:val="000000"/>
          <w:spacing w:val="-1"/>
        </w:rPr>
        <w:t xml:space="preserve">, o jakich mowa w ust. 6 i 7, osoba(y), która(e) </w:t>
      </w:r>
      <w:r>
        <w:rPr>
          <w:rFonts w:cs="Arial" w:ascii="Arial" w:hAnsi="Arial"/>
          <w:color w:val="000000"/>
        </w:rPr>
        <w:t xml:space="preserve">go(je) zastąpi(ą), musi(ą) posiadać uprawnienia budowlane o nie mniejszym zakresie stosowania </w:t>
      </w:r>
      <w:r>
        <w:rPr>
          <w:rFonts w:cs="Arial" w:ascii="Arial" w:hAnsi="Arial"/>
        </w:rPr>
        <w:t xml:space="preserve">niż wymagany w postępowaniu o udzielenie zamówienia publicznego. Wraz z wnioskiem o zmianę osoby na podstawie § 9 Wykonawca zobowiązany jest przedłożyć dokument potwierdzający spełnienie warunku udziału w postępowaniu, o którym mowa w </w:t>
      </w:r>
      <w:r>
        <w:rPr>
          <w:rFonts w:cs="Arial" w:ascii="Arial" w:hAnsi="Arial"/>
          <w:b/>
          <w:i/>
        </w:rPr>
        <w:t>Załączniku nr 3</w:t>
      </w:r>
      <w:r>
        <w:rPr>
          <w:rFonts w:cs="Arial" w:ascii="Arial" w:hAnsi="Arial"/>
        </w:rPr>
        <w:t xml:space="preserve"> do Umowy (wyciąg z SWZ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Zmiana osób, które będą uczestniczyć w realizacji zamówienia nie zwalnia Wykonawcy z jakichkolwiek jego obowiązków i odpowiedzialności względem Zamawiającego zawartych w niniejszej Umowie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ab/>
        <w:t>Zmiana osób, które będą uczestniczyć w realizacji zamówienia nie powoduje jakichkolwiek roszczeń Wykonawcy względem Zamawiającego, w tym nie wpływa na zmianę wynagrodzenia ryczałtowego i nie wpływa na zmianę terminu realizacji Um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Osoby wskazane w ust. 1 i 2 uprawnione są do podpisywania protokołów w imieniu Stron, dokonywania odbiorów, uzgodnień, zgłaszania uwag, dokonywania rozliczeń. Osoba wskazana w ust. 1 nie jest uprawniona do samodzielnego dokonywania zmian Umowy w imieniu Zamawiającego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Niezależnie od osób wskazanych w ust. 3, Wykonawca w ramach wynagrodzenia ryczałtowego zapewni pozostały niezbędny personel, w tym personel pomocniczy i uzupełniający oraz inny posiadający wymagane prawem uprawnienia budowlane, w celu prawidłowej realizacji i ukończenia przedmiotu niniejszej usługi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Uznaje się, że wszelkie koszty związane z zarządzaniem Umową zawierają się w ryczałtowej cenie umownej i nie będą podlegać jakiejkolwiek odrębnej zapłacie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Strony mogą zmienić dane teleadresowe wskazane w § 1 ust. 8 Umowy pod warunkiem pisemnego poinformowania drugiej Strony Umowy o dokonaniu takiej zmiany. W przypadku dokonania zmiany danych teleadresowych i braku pisemnego poinformowania o tym fakcie drugiej Strony Umowy, uznaje się, że korespondencja wysłana na dotychczasowe dane teleadresowe wskazane w § 1 ust. 8 została przekazana i dostarczona skutecznie.</w:t>
      </w:r>
    </w:p>
    <w:p>
      <w:pPr>
        <w:pStyle w:val="Normal"/>
        <w:suppressAutoHyphens w:val="true"/>
        <w:spacing w:lineRule="auto" w:line="360" w:before="160" w:after="1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7. KARY UMOW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120"/>
        <w:ind w:left="567" w:hanging="567"/>
        <w:jc w:val="both"/>
        <w:rPr/>
      </w:pPr>
      <w:r>
        <w:rPr>
          <w:rFonts w:cs="Arial" w:ascii="Arial" w:hAnsi="Arial"/>
        </w:rPr>
        <w:t>Z tytułu niewykonania lub nienależytego wykonania przedmiotu Umowy, Wykonawca zapłaci Zamawiającemu kary umowne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 zwłokę w wykonaniu i przekazaniu Zamawiającemu kompletnego przedmiotu Umowy,                   w wysokości 200,00 zł</w:t>
      </w:r>
      <w:r>
        <w:rPr>
          <w:rFonts w:cs="Arial" w:ascii="Arial" w:hAnsi="Arial"/>
          <w:color w:val="000000"/>
        </w:rPr>
        <w:t xml:space="preserve"> z VAT (słownie: dwieście złotych i 00/100) - za każdy dzień zwłoki, w stosunku do terminu wskazanego w § 3 Umowy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a zwłokę w usunięciu wad, stwierdzonych w okresie rękojmi za wady i gwarancji jakości w wysokości 100,00 zł brutto (słownie: sto złotych i 00/100) - za każdy dzień zwłoki liczonej od dnia wyznaczonego do usunięcia wad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odstąpienia od realizacji Umowy z przyczyn leżących po stronie Wykonawcy, w wysokości 10% wartości łącznej umownego ryczałtowego wynagrodzenia Wykonawcy z VAT, określonego w § 4 ust. 2 Umowy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nieuzasadnioną i nieusprawiedliwioną nieobecność Wykonawcy na spotkaniu koordynacyjnym / naradzie koordynacyjnej - w wysokości 100,00 zł (słownie: sto złotych i 00/100) - za każdy taki przypadek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 przypadku, gdy czynności zastrzeżone dla osób wymienionych w § 6 ust. 3, będą wykonywały inne osoby niż tam wskazane - w wysokości 1.000,00 zł (słownie: jeden tysiąc złotych i 00/100) - za każdy taki przypadek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niezłożenie w terminie oświadczeń lub dokumentów, o których mowa w § 17 ust. 3 - w wysokości 50,00 zł (słownie: pięćdziesiąt złotych i 00/100) - za każdy dzień zwłoki w złożeniu dokumentów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tytułu niespełnienia przez Wykonawcę lub podwykonawcę wymogu zatrudnienia na podstawie umowy o pracę osób wykonujących wskazane w § 17 ust. 1 czynności - w wysokości 500,00 zł (słownie: pięćset złotych i 00/100) - za każdy taki stwierdzony przypadek,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 zwłokę w udzielaniu wyjaśnień i odpowiedzi o jakich mowa w </w:t>
      </w:r>
      <w:r>
        <w:rPr>
          <w:rFonts w:cs="Arial" w:ascii="Arial" w:hAnsi="Arial"/>
          <w:color w:val="000000"/>
        </w:rPr>
        <w:t xml:space="preserve">§ 2 ust. 8 pkt 2 - </w:t>
      </w:r>
      <w:r>
        <w:rPr>
          <w:rFonts w:cs="Arial" w:ascii="Arial" w:hAnsi="Arial"/>
        </w:rPr>
        <w:t>w wysokości 50,00 zł</w:t>
      </w:r>
      <w:r>
        <w:rPr>
          <w:rFonts w:cs="Arial" w:ascii="Arial" w:hAnsi="Arial"/>
          <w:color w:val="000000"/>
        </w:rPr>
        <w:t xml:space="preserve"> (słownie: pięćdziesiąt złotych i 00/100) - za każdy dzień zwłoki, w stosunku do terminu wskazanego w § 2 ust. 8 pkt 2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Jeżeli kary umowne z któregokolwiek tytułu wymienionego w ust. 1 nie pokryją poniesionej szkody, to Zamawiający może dochodzić odszkodowania uzupełniającego na zasadach ogólnych określonych </w:t>
      </w:r>
      <w:r>
        <w:rPr>
          <w:rFonts w:cs="Arial" w:ascii="Arial" w:hAnsi="Arial"/>
          <w:color w:val="000000"/>
        </w:rPr>
        <w:t>przepisami Kodeksu cywilnego. Sytuacja ta dotyczy w szczególności odmowy przez stosowną instytucję zarządzającą (dofinansowującą) rozliczenia inwestycji / projektu, a także w przypadku nieuzyskania dofinansowania, utraty dofinansowania lub cofnięcia dofinansowania lub nakazu zwrotu wypłaconego dofinansowania w całości lub w części wraz z karami lub odsetkami - z przyczyn leżących wyłącznie po stronie Wykonawcy, w związku z niewykonaniem lub nienależytym wykonaniem Umowy z wyłącznej winy Wykonawcy. Zamawiający będzie w takim przypadku dochodził odszkodowania w wysokości kwoty utraconego dofinansowania, zwróconego dofinansowania wraz z ewentualnie poniesionymi kosztami, karami oraz odsetkami naliczonymi przez instytucję zarządzającą (dofinansowującą) - dofinansowania, o którym mowa w § 1 ust. 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y umowne podlegają sumowaniu, lecz na podstawie art. 436 pkt 3 u.p.z.p. ich łączna maksymalna wysokość nie może przekroczyć 20% łącznego ryczałtowego wynagrodzenia umownego z VAT Wykonawcy, wskazanego </w:t>
      </w:r>
      <w:r>
        <w:rPr>
          <w:rFonts w:cs="Arial" w:ascii="Arial" w:hAnsi="Arial"/>
          <w:color w:val="000000"/>
        </w:rPr>
        <w:t>w § 4 ust. 2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a prawo do dokonania potrąceń kwot wynikających z zapisów Umowy i jej załączników, w tym bezpośredniego potrącenia kar umownych z wynagrodzenia Wykonawcy, na co Wykonawca wyraża zgodę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godnie z art. 433 pkt 2 - 3 u.p.z.p. warunki Umowy nie przewidują kar umownych za zachowanie Wykonawcy niezwiązane bezpośrednio lub pośrednio z przedmiotem Umowy lub jej prawidłowym wykonaniem, a także nie przewidują odpowiedzialności Wykonawcy za okoliczności, za które wyłączną odpowiedzialność ponosi Zamawiając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8. ODSTĄPIENIE OD UMOWY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za przypadkami określonymi w Kodeksie cywilnym, Zamawiający jest uprawniony do odstąpienia od Umowy w terminie 60 dni od dnia uzyskania przez niego wiedzy o okoliczności uzasadniającej odstąpienie, jeżeli:    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 przyczyn zawinionych nie wykonuje Umowy lub wykonuje ją nienależycie i pomimo pisemnego wezwania Wykonawcy przez Zamawiającego do podjęcia wykonywania lub należytego wykonywania Umowy, nie zadośćuczyni żądaniu Zamawiającego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bez uzasadnionej przyczyny przerwał wykonywanie Umowy na okres dłuższy niż 5 dni roboczych i pomimo dodatkowego pisemnego wezwania Zamawiającego nie podjął ich w wyznaczonym terminie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 przyczyn zawinionych nie rozpoczął realizacji Umowy albo pozostaje w zwłoce z realizacją Umowy tak dalece, że wątpliwe jest dochowanie umownego terminu zakończenia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dokonuje cesji Umowy, lub jej części bez uprzedniej, pisemnej zgody Zamawiającego, lub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ostanie ogłoszona likwidacja Wykonawcy lub egzekucja w stosunku do Wykonawcy stała się bezskuteczna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zostanie skazany prawomocnym wyrokiem za przestępstwo związane</w:t>
        <w:br/>
        <w:t>z wykonywaniem przez niego działalności gospodarczej lub zawodowej,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utraci zdolność do czynności prawnych.   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tak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Zamawiający może również odstąpić od Umowy </w:t>
      </w:r>
      <w:r>
        <w:rPr>
          <w:rFonts w:cs="Arial" w:ascii="Arial" w:hAnsi="Arial"/>
          <w:shd w:fill="FFFFFF" w:val="clear"/>
        </w:rPr>
        <w:t>jeżeli zachodzi co najmniej jedna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onano zmiany Umowy z naruszeniem art. 454 i art. 455 u.p.z.p.,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>Wykonawca w chwili zawarcia Umowy podlegał wykluczeniu na podstawie art. 108 u.p.z.p.,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Trybunał Sprawiedliwości Unii Europejskiej stwierdził, w ramach procedury przewidzianej w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17099384?unitId=art(258)&amp;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. 258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68413979?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yrekty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2014/24/UE,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68413980?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yrekty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2014/25/UE i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sip.lex.pl/" \l "/document/67894791?cm=DOCUMENT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yrekty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2009/81/WE, z uwagi na to, że Zamawiający udzielił zamówienia z naruszeniem prawa Unii Europejskiej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, o którym mowa w ust. 3 pkt 1, Zamawiający odstępuje od Umowy w części, której zmiana dotycz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ach, o których mowa w ust. 1 - 3, Wykonawca może żądać wyłącznie wynagrodzenia należnego z tytułu wykonania części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udziela rękojmi za wady i gwarancji jakości w zakresie określonym w Umowie na część zobowiązania wykonaną przed odstąpieniem od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dstąpienie od Umowy następuje za pośrednictwem listu poleconego za potwierdzeniem odbioru lub w formie pisma złożonego w siedzibie Wykonawcy za pokwitowaniem, z chwilą otrzymania oświadczenia o odstąpieniu przez Wykonawcę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terminie 7 dni od daty odstąpienia od Umowy Wykonawca przy udziale Zamawiającego reprezentowanego przez Inspektora nadzoru inwestorskiego lub innego przedstawiciela Zamawiającego sporządzi szczegółowy protokół prac wykonanych i w toku wg stanu na dzień odstąpienia i przekaże go wraz z tymi pracami Zamawiającemu.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zabezpieczy przerwane prace w zakresie wzajemnie uzgodnionym, na swój koszt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wypadku odstąpienia od Umowy, Wykonawca wyraża zgodę na prowadzenie dalszych prac nad opracowaniami wchodzącymi w zakres przedmiotu Umowy przez inne osoby (podmioty) wybrane przez Zamawiającego z możliwością wykorzystania wszelkich opracowań wykonanych przez Wykonawcę do dnia odstąpienia od Umowy, za które Wykonawca otrzymał umówione wynagrodzenie (wynagrodzenie za prace do czasu odstąpienia) oraz z możliwością wprowadzenia niezbędnych zmian, poprawek, adaptacji, przeróbek do tych opracowań, bez konsultacji z Wykonawcą, co nie będzie stanowiło naruszenia autorskich praw osobistych Wykonawcy, w rozumieniu ustawy z 4 lutego 1994 r. o Prawie autorskim i prawach pokrewnych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zastrzega sobie prawo odmowy przyjęcia i rozliczenia prac wykonanych do czasu odstąpienia, jeżeli będą one wadliwe, niekompletne lub nieprzydatne do dalszego opracowania.  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9. ZMIANY UMOWY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a mocy art. 455 ust. 1 pkt 1 u.p.z.p. dopuszcza istotne zmiany postanowień zawartej Umowy w stosunku do treści oferty, złożonej w przedmiotowym postępowaniu bez przeprowadzania nowego postępowania o udzielenie zamówienia. Zamawiający dopuszcza także zmianę Umowy bez przeprowadzenia nowego postępowania o udzielenie zamówienia w przypadkach opisanych w treści art. 455 ust. 1 pkt 2, 3 i 4 oraz ust. 2, 3 i 4 u.p.z.p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wprowadzenia następujących zmian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ind w:left="720" w:right="45" w:hanging="360"/>
        <w:jc w:val="both"/>
        <w:rPr/>
      </w:pPr>
      <w:r>
        <w:rPr>
          <w:rFonts w:cs="Arial" w:ascii="Arial" w:hAnsi="Arial"/>
        </w:rPr>
        <w:t>zmiana osoby(ób) uczestniczącej(ych) w realizacji niniejszego zamówienia, wskazanej w Umowie, w przypadkach i na zasadach określonych w § 6 niniejszej Umowy, tj. w szczególności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 w:before="120" w:after="0"/>
        <w:ind w:left="1134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śmierci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ługotrwałej choroby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/>
      </w:pPr>
      <w:r>
        <w:rPr>
          <w:rFonts w:cs="Arial" w:ascii="Arial" w:hAnsi="Arial"/>
          <w:color w:val="000000"/>
        </w:rPr>
        <w:t xml:space="preserve">utraty niezbędnych uprawnień przewidzianych przepisami prawa,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ewypełniania lub nienależytego wypełniania obowiązków,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360"/>
        <w:ind w:left="1134" w:hanging="425"/>
        <w:jc w:val="both"/>
        <w:rPr/>
      </w:pPr>
      <w:r>
        <w:rPr>
          <w:rFonts w:cs="Arial" w:ascii="Arial" w:hAnsi="Arial"/>
          <w:color w:val="000000"/>
        </w:rPr>
        <w:t>wystąpienia innych okoliczności będących wynikiem np. zdarzeń losowych, przeszkód formalnych, prawnych, skutkujących koniecznością zmiany takiej osoby, w związku z brakiem możliwości wykonywania przez nią obowiązków zgodnie z niniejszą Umową lub przepisami prawa,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ynagrodzenia, wyłącznie w następstwie działań organów państwowych - ustawowa zmiana obowiązującej stawki podatku VAT lub wprowadzenie nowego podatku, pod warunkiem, że zmiana ta nie była znana, procedowana lub planowana przed datą lub w dacie podpisania niniejszej Umowy,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w zakresie podwykonawców wskazanych w § 12 ust. 1, w tym rezygnacja z podwykonawców, zmiana wskazanego zakresu podwykonawstwa, wykonania zamówienia przy pomocy podwykonawców pomimo niewskazania w postępowaniu o udzielenie zamówienia żadnej części zamówienia przeznaczonej do wykonania w ramach podwykonawstwa. Jeżeli zmiana albo rezygnacja z podwykonawcy dotyczy podmiotu, na którego zasoby Wykonawca powoływał się na zasadach określonych w art. 118 ust. 1 ustawy Pzp w celu wykazania spełnienia warunków udziału w postępowaniu, Wykonawca zobowiązuje się wykazać, że proponowany inny podwykonawca lub Wykonawca samodzielnie spełnia je w stopniu nie mniejszym niż podwykonawca, na którego zasoby Wykonawca powoływał się w trakcie postępowania o udzielenie zamówienia. Dokumenty potwierdzające spełnienie warunków oraz brak podstaw wykluczenia Wykonawca zobowiązuje się przedłożyć wraz z wnioskiem o zmianę umowy. Jeżeli zdolności zawodowe podmiotu udostępniającego zasoby nie potwierdzają spełnienia przez Wykonawcę warunków udziału w postępowaniu lub zachodzą wobec tego podmiotu podstawy wykluczenia Wykonawca zobowiązany będzie w terminie wskazanym przez Zamawiającego zastąpić ten podmiot innym podmiotem albo wykazać, że samodzielnie spełnia warunki udziału w postępowaniu,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suppressAutoHyphens w:val="true"/>
        <w:autoSpaceDE w:val="false"/>
        <w:spacing w:lineRule="auto" w:line="360"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suppressAutoHyphens w:val="true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zmiana przedmiotu Umowy w przypadku gdy: 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</w:tabs>
        <w:suppressAutoHyphens w:val="true"/>
        <w:autoSpaceDE w:val="false"/>
        <w:spacing w:lineRule="auto" w:line="360" w:before="120" w:after="0"/>
        <w:ind w:left="1134" w:hanging="283"/>
        <w:jc w:val="both"/>
        <w:rPr/>
      </w:pPr>
      <w:r>
        <w:rPr>
          <w:rFonts w:cs="Arial" w:ascii="Arial" w:hAnsi="Arial"/>
        </w:rPr>
        <w:t>w trakcie realizacji zamówienia wystąpią nieprzewidziane w Umowie okoliczności powodujące konieczność zmiany opisu przedmiotu zamówienia, w tym w szczególności jeżeli informacje wynikające z opisu przedmiotu zamówienia okażą się nieprawidłowe, co spowoduje konieczność zmiany opisu przedmiotu zamówienia w zakresie cech, funkcjonalności lub innych wymagań Zamawiającego odnoszących się do projektowanego obiektu, a także zmian rozwiązań technicznych, technologicznych lub materiałowych; wystąpienie powyższych okoliczności uprawnia Strony do zmiany Umowy w zakresie, w jakim informacje znajdujące się w Umowie okażą się niezgodne z zastanym stanem rzeczywistym,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</w:tabs>
        <w:suppressAutoHyphens w:val="true"/>
        <w:autoSpaceDE w:val="false"/>
        <w:spacing w:lineRule="auto" w:line="360" w:before="120" w:after="0"/>
        <w:ind w:left="1134" w:hanging="283"/>
        <w:jc w:val="both"/>
        <w:rPr/>
      </w:pPr>
      <w:r>
        <w:rPr>
          <w:rFonts w:cs="Arial" w:ascii="Arial" w:hAnsi="Arial"/>
        </w:rPr>
        <w:t>w trakcie realizacji zamówienia konieczna okaże się zmiana opisu przedmiotu zamówienia, której wprowadzenie jest wynikiem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woju technicznego, technologicznego lub w zakresie materiałów budowlanych, a wprowadzenie zmiany spowoduje, że zaprojektowane rozwiązanie będzie przewidywać najbardziej aktualne lub odpowiednie rozwiązania techniczne, technologiczne lub w zakresie stosowanych materiałów budowlanych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 wymagań Zamawiającego co do przedmiotu zamówienia, które nie były przewidziane w pierwotnym opisie przedmiotu zamówienia, a ich wprowadzenie jest zasadne ze względów funkcjonalnych projektowanego obiektu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 obowiązujących przepisów prawa, które weszły w życie po terminie składania ofert, powodujących konieczność zmiany zakresu przedmiotu zamówienia, w tym w szczególności zmiany obowiązków Wykonawcy lub rozwiązań wynikających z opisu przedmiotu zamówienia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rzestania korzystania z rozwiązań, materiałów lub technologii przewidzianej w opisie przedmiotu zamówienia lub Umowie i zastąpienie dotychczasowych postanowień w tym zakresie aktualnie stosowanymi rozwiązaniami, materiałami lub technologiami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enie powyższych okoliczności umożliwia Stronom zmianę Umowy poprzez zmianę obowiązków Wykonawcy lub opisu przedmiotu zamówienia, w tym przede wszystkim poprzez wprowadzenie nowych lub innych rozwiązań technicznych, technologicznych, jakie mają być zastosowane w projektowanym obiekcie, albo zmiany materiałów przewidzianych w opisie przedmiotu zamówienia, pod warunkiem, że wprowadzane modyfikacje nie zmieniają przeznaczenia projektowanego obiektu oraz ogólnego charakteru Umowy, a przy tym są niezbędne do realizacji celu Umowy, co strony są w stanie udokumentować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 bądź uzupełnienia niniejszej Umowy, mogą nastąpić jedynie w formie pisemnej, pod rygorem nieważnośc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W związku z ryczałtowym wynagrodzeniem umownym, Zamawiający nie przewiduje zwiększenia wynagrodzenia ryczałtowego wskazanego w § 4 ust. 2 Umowy, za wyjątkiem okoliczności wskazanych w ust. 2 pkt 2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Zamawiający w związku z okolicznościami wskazanymi w ust. 2 nie przewiduje w trybie art. 455 ust. 1 pkt 1 u.p.z.p. zmiany terminu realizacji zamówienia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</w:rPr>
        <w:t xml:space="preserve">Zgodnie z art. 433 pkt 4 u.p.z.p. Zamawiający ustala, że zakres zamówienia nie może ulec zmniejszeniu o więcej niż 40% łącznego wynagrodzenia ryczałtowego z VAT Wykonawcy, wskazanego w § 4 ust. 2 Umowy. </w:t>
      </w:r>
      <w:r>
        <w:rPr>
          <w:rFonts w:cs="Arial" w:ascii="Arial" w:hAnsi="Arial"/>
          <w:color w:val="000000"/>
        </w:rPr>
        <w:t>Powyższy zapis reguluje ograniczenie zakresu prac, gdy wykonanie niektórych prac okazało się zbędne, zmieniły się okoliczności związane z wykonaniem Umowy lub wykonanie poszczególnych prac nie leży w interesie publicznym lub Zamawiającego, z zastrzeżeniem, że zakres zamówienia nie może ulec zmniejszeniu o więcej niż 40% łącznego zakresu finansowego przedmiotu zamówienia (łącznego ryczałtowego wynagrodzenia z VAT Wykonawcy wskazanego w § 4 ust. 2 Umowy), przy uwzględnieniu pozostałych zapisów Umowy lub Kodeksu cywilnego przewidujących możliwość odstąpienia od niniejszej Umowy lub jej rozwiązania, gdzie powyższe procentowe ograniczenie zakresu rzeczowego lub finansowego przedmiotu zamówienia nie obowiązuje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zostałe postanowienia zawarte w art. 455 u.p.z.p. stosuje się odpowiednio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z przesłanek zmian Umowy wymieniona w niniejszym paragrafie, opisana zgodnie i na podstawie postanowień art. 455 u.p.z.p., stanowi samodzielną podstawę do zastosowania przedmiotowych regulacji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uważa się za uprawnionego do dokonania jakiejkolwiek zmiany Umowy, zobowiązany jest niezwłocznie od momentu powzięcia wiadomości uprawniających do takiej zmiany, do przekazania Zamawiającemu wniosku dotyczącego zmiany Umowy wraz z opisem zdarzenia lub okoliczności stanowiących podstawę do żądania takiej zmiany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dostarczenia wraz z wnioskiem, o którym mowa w ust. 9, wszelkich innych dokumentów wymaganych Umową i informacji uzasadniających żądanie zmiany Umowy, stosownie do zdarzenia lub okoliczności stanowiących podstawę żądania zmiany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gromadzenia bieżącej dokumentacji koniecznej dla uzasadnienia żądania zmiany i przechowywania jej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Po otrzymaniu wniosku, o którym mowa w ust. 9, Zamawiający jest uprawniony, bez dokonywania oceny jego zasadności, do kontroli dokumentacji, o której mowa w ust. 10 i 11 oraz wydania Wykonawcy polecenia prowadzenia dalszej dokumentacji bieżącej, uzasadniającej żądanie zmiany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do okazania do wglądu przedstawicielowi Zamawiającego dokumentacji, o której mowa w ust. 10 i 11 i przedłożenia na żądanie przedstawiciela Zamawiającego jej kopii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Zamawiający powiadomi Wykonawcę o akceptacji żądania zmiany Umowy i terminie podpisania aneksu do Umowy lub odpowiednio o braku akceptacji zmiany. Złożenie wniosku przez Wykonawcę i nawet jego pozytywne zaopiniowanie przez przedstawiciela Zamawiającego nie stanowi automatycznie o jego pozytywnym rozpatrzeniu przez Zamawiającego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zelkie zmiany Umowy są dokonywane przez umocowanych przedstawicieli Zamawiającego              i Wykonawcy w formie pisemnej w drodze aneksu do Umowy, pod rygorem nieważności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. PRAWA AUTORSKIE</w:t>
      </w:r>
    </w:p>
    <w:p>
      <w:pPr>
        <w:pStyle w:val="Normal"/>
        <w:numPr>
          <w:ilvl w:val="0"/>
          <w:numId w:val="22"/>
        </w:numPr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dniem przekazania Zamawiającemu przedmiotu Umowy, autorstwa Wykonawcy lub jego jakiejkolwiek części, będących wynikiem realizowanego przedmiotu niniejszej Umowy i objętych tym przedmiotem, Wykonawca przenosi na Zamawiającego, bez obowiązku zapłaty dodatkowego wynagrodzenia, autorskie prawa majątkowe do wszystkich jego elementów, bez ograniczenia czasowego, do korzystania, rozporządzania nim w całości lub we fragmentach w kraju i za granicą na następujących polach eksploatacji: 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6"/>
        </w:numPr>
        <w:spacing w:lineRule="auto" w:line="36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trwalania i zwielokrotniania dowolną techniką w każdej postaci,  </w:t>
      </w:r>
    </w:p>
    <w:p>
      <w:pPr>
        <w:pStyle w:val="Normal"/>
        <w:numPr>
          <w:ilvl w:val="0"/>
          <w:numId w:val="26"/>
        </w:numPr>
        <w:spacing w:lineRule="auto" w:line="360"/>
        <w:ind w:left="1418" w:hanging="425"/>
        <w:jc w:val="both"/>
        <w:rPr/>
      </w:pPr>
      <w:r>
        <w:rPr>
          <w:rFonts w:cs="Arial" w:ascii="Arial" w:hAnsi="Arial"/>
          <w:color w:val="000000"/>
        </w:rPr>
        <w:t xml:space="preserve">rozpowszechniania bez żadnych ograniczeń ilościowych, techniką drukarską, w pamięci komputera, pamięci typu flash, zapisu cyfrowego, magnetycznego, jak i w sieciach multimedialnych, w tym typu Internet lub Intranet,  </w:t>
      </w:r>
    </w:p>
    <w:p>
      <w:pPr>
        <w:pStyle w:val="Normal"/>
        <w:numPr>
          <w:ilvl w:val="0"/>
          <w:numId w:val="26"/>
        </w:numPr>
        <w:spacing w:lineRule="auto" w:line="360"/>
        <w:ind w:left="1418" w:hanging="425"/>
        <w:jc w:val="both"/>
        <w:rPr/>
      </w:pPr>
      <w:r>
        <w:rPr>
          <w:rFonts w:cs="Arial" w:ascii="Arial" w:hAnsi="Arial"/>
          <w:color w:val="000000"/>
        </w:rPr>
        <w:t>udostępniania za pośrednictwem sieci multimedialnych, w szczególności Internetu lub Intranetu oraz komunikacji on-line w ramach komunikacji na życzenie, w tym również publiczne udostępnianie w taki sposób, aby każdy mógł mieć dostęp do utworu czy jego fragmentu w miejscu i czasie przez siebie wybranym,</w:t>
      </w:r>
    </w:p>
    <w:p>
      <w:pPr>
        <w:pStyle w:val="Normal"/>
        <w:numPr>
          <w:ilvl w:val="0"/>
          <w:numId w:val="26"/>
        </w:numPr>
        <w:spacing w:lineRule="auto" w:line="36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rzystania do przeprowadzenia postępowań o udzielenie zamówienia publicznego i fizycznej realizacji zadania / projektu / robót budowlanych / prac projektowych, </w:t>
      </w:r>
    </w:p>
    <w:p>
      <w:pPr>
        <w:pStyle w:val="Normal"/>
        <w:numPr>
          <w:ilvl w:val="0"/>
          <w:numId w:val="26"/>
        </w:numPr>
        <w:spacing w:lineRule="auto" w:line="360"/>
        <w:ind w:left="1418" w:hanging="425"/>
        <w:jc w:val="both"/>
        <w:rPr/>
      </w:pPr>
      <w:r>
        <w:rPr>
          <w:rFonts w:cs="Arial" w:ascii="Arial" w:hAnsi="Arial"/>
          <w:color w:val="000000"/>
        </w:rPr>
        <w:t xml:space="preserve">korzystania do złożenia wniosku o dofinansowanie z źródeł zewnętrznych i do pozyskania tego dofinansowania, </w:t>
      </w:r>
    </w:p>
    <w:p>
      <w:pPr>
        <w:pStyle w:val="Normal"/>
        <w:numPr>
          <w:ilvl w:val="0"/>
          <w:numId w:val="26"/>
        </w:numPr>
        <w:spacing w:lineRule="auto" w:line="360"/>
        <w:ind w:left="709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rzystania poprzez nanoszenie zmian (bez ograniczeń),  </w:t>
      </w:r>
    </w:p>
    <w:p>
      <w:pPr>
        <w:pStyle w:val="Normal"/>
        <w:numPr>
          <w:ilvl w:val="0"/>
          <w:numId w:val="26"/>
        </w:numPr>
        <w:spacing w:lineRule="auto" w:line="360"/>
        <w:ind w:left="709"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ostępniania odpowiednim organom na potrzeby wydania lub zmiany decyzji administra-</w:t>
        <w:tab/>
        <w:t>cyjnych lub na potrzeby kontroli.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numPr>
          <w:ilvl w:val="0"/>
          <w:numId w:val="22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Jeżeli Wykonawca nie jest autorem wszystkich elementów przedmiotu zamówienia, jego obowiązkiem jest umieszczanie odpowiednich postanowień w zakresie opisanym niniejszą klauzulą w umowach regulujących stosunki prawne między Wykonawcą, a twórcami poszczególnych elementów tego przedmiotu zamówienia.  </w:t>
      </w:r>
    </w:p>
    <w:p>
      <w:pPr>
        <w:pStyle w:val="Normal"/>
        <w:numPr>
          <w:ilvl w:val="0"/>
          <w:numId w:val="22"/>
        </w:numPr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oświadcza, iż przedmiot niniejszej Umowy w dniu jego wydania Zamawiającemu nie będzie naruszał praw autorskich osób trzecich - dla jego eksploatacji lub wprowadzenia zmian nie będzie konieczne odrębne uzyskanie zgody osób trzecich, a w szczególności Wykonawca w przypadku skierowania jakichkolwiek uzasadnionych roszczeń z tego tytułu przez osoby trzecie zobowiązuje się do pokrycia wszelkich roszczeń finansowych z tego tytułu.  </w:t>
      </w:r>
    </w:p>
    <w:p>
      <w:pPr>
        <w:pStyle w:val="Normal"/>
        <w:numPr>
          <w:ilvl w:val="0"/>
          <w:numId w:val="22"/>
        </w:numPr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Przeniesienie autorskich praw majątkowych obejmuje też prawa do zezwolenia na wykonywanie   autorskich praw zależnych, w szczególności zmian, poprawek, adaptacji i przeróbek (bez ograniczeń).</w:t>
      </w:r>
    </w:p>
    <w:p>
      <w:pPr>
        <w:pStyle w:val="Normal"/>
        <w:numPr>
          <w:ilvl w:val="0"/>
          <w:numId w:val="22"/>
        </w:numPr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Decyzja o zakresie, sposobie i warunkach korzystania z opisu przedmiotu zamówienia i jego załączników, o którym mowa w ust. 1 należy do wyłącznej kompetencji Zamawiającego.  </w:t>
      </w:r>
    </w:p>
    <w:p>
      <w:pPr>
        <w:pStyle w:val="Normal"/>
        <w:numPr>
          <w:ilvl w:val="0"/>
          <w:numId w:val="22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wa nabyte na podstawie niniejszego paragrafu, Zamawiający może przenieść na osoby trzecie. 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1. RĘKOJMIA ZA WADY I GWARANCJA JAKOŚCI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uppressAutoHyphens w:val="true"/>
        <w:autoSpaceDE w:val="fals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obec Zamawiającego odpowiedzialność z tytułu rękojmi za wady przedmiotu Umowy przez okres … lat (zgodnie z Ofertą Wykonawcy, lecz nie krócej niż 2 lata) od daty odbioru całości przedmiotu Umowy na zasadach określonych w KC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udziela Zamawiającemu na przedmiot Umowy, gwarancji jakości na okres … lat (zgodnie z Ofertą Wykonawcy, lecz nie krócej niż 2 lata), licząc od daty odbioru całości przedmiotu Umowy, na zasadach określonych w KC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za wady i gwarancji jakości biegną równolegle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odpowiada za wady przedmiotu Umowy również po upływie okresu gwarancji jakości lub rękojmi za wady, o ile Zamawiający zawiadomił Wykonawcę o wadzie przed upływem okresu gwarancji jakości lub rękojmi za wad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wobec Zamawiającego za wady przedmiotu Umowy, zmniejszające jego wartość lub użyteczność ze względu na cel wynikający z jego przeznaczenia, a w szczególności za rozwiązania niemożliwe do realizacji, niezgodne z obowiązującymi przepisami prawa lub normam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usunąć braki lub wady przedmiotu Umowy ujawnione w okresie gwarancji jakości lub rękojmi za wady w terminie 10 dni roboczych od daty zawiadomienia przez Zamawiającego, chyba, że w uzasadnionych przypadkach Zamawiający ustali termin dłuższ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 przypadku, gdy Wykonawca nie przystępuje do uzupełnienie braków lub usuwania wad lub usunie wady w sposób nienależyty, Zamawiający, poza uprawnieniami przysługującymi mu na podstawie KC, może powierzyć usunięcie braków lub wad podmiotowi trzeciemu na koszt i ryzyko Wykonawcy (wykonanie zastępcze), po uprzednim wezwaniu Wykonawcy i wyznaczeniu dodatkowego terminu nie krótszego niż 10 dni roboczych. Skorzystanie przez Zamawiającego z powyższego uprawnienia jest niezależne od uprawnienia do naliczania kar umown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 okresie rękojmi za wady i w okresie gwarancji jakości jest uprawniony do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 w:before="120" w:after="0"/>
        <w:ind w:left="1134" w:hanging="567"/>
        <w:jc w:val="both"/>
        <w:rPr/>
      </w:pPr>
      <w:r>
        <w:rPr>
          <w:rFonts w:cs="Arial" w:ascii="Arial" w:hAnsi="Arial"/>
        </w:rPr>
        <w:t>żądania usunięcia braków lub wad, wyznaczając w tym celu Wykonawcy termin na ich usunięcie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Arial" w:ascii="Arial" w:hAnsi="Arial"/>
        </w:rPr>
        <w:t>odstąpienia od Umowy, gdy wady lub braki nie dadzą się usunąć lub gdy z okoliczności faktycznych wynika, że Wykonawca nie zdoła ich usunąć w odpowiednim czasie lub Wykonawca nie usunął wad w terminie wyznaczonym przez Zamawiającego - jeżeli wady lub braki są istotne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Arial" w:ascii="Arial" w:hAnsi="Arial"/>
        </w:rPr>
        <w:t>żądania obniżenia wynagrodzenia w odpowiednim stosunku, gdy wady lub braki nie dadzą się usunąć albo gdy z okoliczności faktycznych wynika, że Wykonawca nie zdoła ich usunąć w odpowiednim czasie lub Wykonawca nie usunął wad w terminie wyznaczonym przez Zamawiającego - jeżeli wady lub braki nie są istotn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Wykonawca nie może odmówić usunięcia braków lub wad ze względu na wysokość kosztów ich usunięcia lub ze względu na ich praco- lub czasochłonność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gdy Wykonawca odmówi usunięcia wad lub braków lub nie usunie ich w terminie wyznaczonym przez Zamawiającego lub z okoliczności faktycznych wynika, iż nie zdoła ich usunąć w terminie, Zamawiający ma prawo zlecić usunięcie wad lub braków osobie trzeciej na koszt i ryzyko Wykonawcy oraz potrącić koszty zastępczego usunięcia wad z wynagrodzenia Wykonawcy lub skierować do Wykonawcy odrębne roszczen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wad lub braków następuje na koszt i ryzyko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12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szelkie konsekwencje wynikające z błędów w przedmiocie Umowy obciążają Wykonawcę jako jego Au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567" w:leader="none"/>
        </w:tabs>
        <w:suppressAutoHyphens w:val="true"/>
        <w:spacing w:lineRule="auto" w:line="36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dzielone rękojmia za wady i gwarancja jakości nie naruszają prawa Zamawiającego do dochodzenia roszczeń o naprawienie szkody w pełnej wysokości na zasadach określonych w KC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2. PODWYKONAWC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stanawiają, że przedmiot umowy zostanie wykonany z udziałem: </w:t>
      </w:r>
    </w:p>
    <w:p>
      <w:pPr>
        <w:pStyle w:val="Normal"/>
        <w:numPr>
          <w:ilvl w:val="1"/>
          <w:numId w:val="19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w zakresie wskazanym w zobowiązaniu stanowiącym wraz z Ofertą Wykonawcy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Umowy przez ……………………. (nazwa podmiotu), na zasobach którego Wykonawca polegał przy wykazaniu spełnienia warunku udziału w postępowaniu, </w:t>
      </w:r>
    </w:p>
    <w:p>
      <w:pPr>
        <w:pStyle w:val="Normal"/>
        <w:numPr>
          <w:ilvl w:val="1"/>
          <w:numId w:val="19"/>
        </w:numPr>
        <w:suppressAutoHyphens w:val="tru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w zakresie wskazanym w formularzu oferty (stanowiącym </w:t>
      </w: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Umowy) przez ……………………………………………………….….. (nazwa tzw. podwykonawcy zwykłego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oże dopuścić zlecenie podwykonawcom zakresu prac, których Wykonawca nie zamierzał (nie wykazał w Ofercie) wykonywać przy udziale podwykonawców, a także zmianę albo rezygnację z podwykonawców w trakcie realizacji Umowy, zgodnie z postanowieniami § 9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Wykonawca ponosi wobec Zamawiającego oraz osób trzecich odpowiedzialność za szkody wyrządzone przez siebie, </w:t>
      </w:r>
      <w:r>
        <w:rPr>
          <w:rFonts w:cs="Arial" w:ascii="Arial" w:hAnsi="Arial"/>
          <w:color w:val="000000"/>
        </w:rPr>
        <w:t>personel, którym dysponuje oraz podwykonawcę przy wykonywaniu powierzonych im czynności,</w:t>
      </w:r>
      <w:r>
        <w:rPr>
          <w:rFonts w:cs="Arial" w:ascii="Arial" w:hAnsi="Arial"/>
        </w:rPr>
        <w:t xml:space="preserve"> w szczególności zgodnie z przepisami u.p.b,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 xml:space="preserve"> oraz Kodeksu cywil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enie wykonania czynności podwykonawcy nie zwalnia Wykonawcy od odpowiedzialności</w:t>
        <w:br/>
        <w:t>i zobowiązań wynikających z warunków Umowy. Wykonawca będzie odpowiedzialny za działania</w:t>
        <w:br/>
        <w:t xml:space="preserve">i zaniechania podwykonawcy jak za własne działania lub zaniechania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 żądanie Zamawiającego Wykonawca zobowiązuje się udzielić na piśmie wszelkich informacji dotyczących podwykonawc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czynności podejmowane przez Wykonawcę lub podwykonawców w ramach realizacji niniejszej Umowy muszą być zgodne z obowiązującymi przepisami prawa.</w:t>
      </w:r>
    </w:p>
    <w:p>
      <w:pPr>
        <w:pStyle w:val="Normal"/>
        <w:suppressAutoHyphens w:val="true"/>
        <w:spacing w:lineRule="auto" w:line="240"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3. ODBIORY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otokół odbioru, o którym mowa w </w:t>
      </w:r>
      <w:r>
        <w:rPr>
          <w:rFonts w:cs="Arial" w:ascii="Arial" w:hAnsi="Arial"/>
        </w:rPr>
        <w:t xml:space="preserve">§ 2 </w:t>
      </w:r>
      <w:r>
        <w:rPr>
          <w:rFonts w:cs="Arial" w:ascii="Arial" w:hAnsi="Arial"/>
          <w:color w:val="000000"/>
        </w:rPr>
        <w:t xml:space="preserve">ust. 14 i 15 Umowy, powinien zostać sporządzony i podpisany w ciągu 15 dni roboczych od dnia doręczenia Zamawiającemu całościowego, kompletnego i uzgodnionego przedmiotu Umowy wraz z załącznikami, w formie i egzemplarzach ustalonych w niniejszej Umowie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nie podpisze protokołu w terminie wskazanym wyżej w ust. 1, jeżeli przedmiot Umowy nie będzie wykonany kompletnie w zakresie przedmiotu odbioru, będzie zawierał błędy lub braki lub w inny sposób będzie wykonany niezgodnie z postanowieniami Umowy. W takim przypadku termin 15 dni roboczych ulega zawieszeniu do czasu złożenia przez Wykonawcę prawidłowego lub kompletnego przedmiotu Umowy wraz z załącznikami. Odwieszony, nowy termin na dokonanie odbioru nie będzie dłuższy niż 15 dni roboczych. O powyższych okolicznościach Zamawiający poinformuje Wykonawcę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</w:t>
      </w:r>
      <w:r>
        <w:rPr>
          <w:rFonts w:cs="Arial" w:ascii="Arial" w:hAnsi="Arial"/>
          <w:color w:val="000000"/>
        </w:rPr>
        <w:t xml:space="preserve">odmowy przyjęcia i zwrot Wykonawcy przedmiotu Umowy z przyczyn wskazanych w ust. 2. Zwrot złożonych dokumentów Wykonawcy powinien nastąpić w terminie 15 dni roboczych, z pisemnym podaniem przyczyn nieprzyjęcia ich przez Zamawiającego.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piero podpisany zgodnie przez obie Strony Umowy protokół odbioru przedmiotu Umowy, uprawnia Wykonawcę do wystawienia rachunku / faktury VAT obejmującej przedmiot odbioru (protokołu)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dmiot odbioru musi być zgodny z Umową, kompletny, całościowy i zdatny do odbior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/>
      </w:pPr>
      <w:r>
        <w:rPr>
          <w:rFonts w:cs="Arial" w:ascii="Arial" w:hAnsi="Arial"/>
        </w:rPr>
        <w:t>W przypadku stwierdzenia w okresie gwarancji jakości, w okresie rękojmi za wady lub w toku odbiorów nieistotnych braków, wad, usterek, nieprawidłowości lub błędów w przedmiocie Umowy, Strony Umowy uzgadniają w treści protokołu termin i sposób uzupełnienia braków, usunięcia wad, usterek, nieprawidłowości lub błędów. Jeżeli Wykonawca nie uzupełni braków, nie usunie wad, usterek, nieprawidłowości lub błędów w terminie lub w sposób ustalony w protokole, Zamawiający, po uprzednim powiadomieniu Wykonawcy, jest uprawniony do zlecenia uzupełnienia braków, usunięcia wad, usterek, nieprawidłowości lub błędów podmiotowi trzeciemu na koszt i ryzyko Wykonawcy (wykonawstwo zastępcze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suppressAutoHyphens w:val="true"/>
        <w:autoSpaceDE w:val="false"/>
        <w:spacing w:lineRule="auto" w:line="360" w:before="120" w:after="0"/>
        <w:ind w:left="567" w:right="96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kazany Zamawiającemu przez Wykonawcę przedmiot Umowy, podlegać będzie każdorazowo weryfikacji przez przedstawiciela Zamawiającego. Przedstawiciel Zamawiającego sprawdzi kompletność przedmiotu Umowy w ciągu 15 dni roboczych od daty jego przekazania przez Wykonawcę i przekaże Wykonawcy ewentualne uwagi. Wykonawca dokona stosownych poprawek lub uzupełnień przedmiotu Umowy w ciągu 10 dni roboczych od otrzymania ewentualnych uwag lub w terminie dłuższym wyznaczonym przez Zamawiającego. Zamawiający nie ponosi odpowiedzialności za przyjęte w opracowanym przez Wykonawcę przedmiocie Umowy rozwiązania, a sprawdza za pośrednictwem swojego przedstawiciela jedynie kompletność przekazywanego przedmiotu Umowy. Zamawiający za pośrednictwem swojego przedstawiciela powiadomi Wykonawcę o wszelkich zauważonych brakach, wadach, usterkach, nieprawidłowościach lub błędach w przekazanym przez Wykonawcę przedmiocie Umowy. Termin, w którym Zamawiający zgłosi Wykonawcy powyższe okoliczności, nie zwalnia Wykonawcy z odpowiedzialności wynikającej z Umowy, udzielonej rękojmi za wady i gwarancji jakości w zakresie przedmiotu Umowy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4. PODSTAWOWE OBOWIĄZKI UMOWNE WYKONAWCY</w:t>
      </w:r>
    </w:p>
    <w:p>
      <w:pPr>
        <w:pStyle w:val="Normal"/>
        <w:numPr>
          <w:ilvl w:val="0"/>
          <w:numId w:val="29"/>
        </w:numPr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wykonać przedmiot Umowy zgodnie z zamówieniem, sztuką budowlaną, Umową i nienaruszającymi Umowy poleceniami przedstawicieli Zamawiającego oraz obowiązującymi normami i przepisami prawa oraz z należytą starannością.  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prawidłowego wykonania przedmiotu Umowy, Wykonawca w trakcie prowadzonych prac uwzględni w nim niezbędnym zakresie, wymagania związane z warunkami ochrony środowiska - mające wpływ na jego opracowanie, a także warunki w zakresie dostosowania dla osób niepełnosprawnych - w niezbędnym i adekwatnym zakresie określonym przepisami prawa.    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informowania pisemnie Zamawiającego o zagrożeniach, które mogą mieć ujemny wpływ na tok realizacji przedmiotu Umowy, jakość prac, zwłoki planowanej daty zakończenia opracowania przedmiotu Umowy.  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nosi wyłączną odpowiedzialność za wszelkie szkody będące następstwem niewykonania lub nienależytego wykonania przedmiotu Umowy, które to szkody Wykonawca zobowiązuje się pokryć w pełnej wysokości.  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</w:t>
      </w:r>
      <w:r>
        <w:rPr>
          <w:rFonts w:cs="Arial" w:ascii="Arial" w:hAnsi="Arial"/>
        </w:rPr>
        <w:t>wykonania przedmiotu Umowy zgodnie z właściwymi przepisami prawa, w tym w szczególności uwzględniając przepisy z zakresu bezpieczeństwa i higieny pracy, p.poż., prawa budowlanego, prawa zamówień publicznych, przepisów o ochronie środowiska, przepisów sanitarnych, wodno-prawnych, warunków dofinansowania oraz zgodnie z zasadami wiedzy technicznej</w:t>
      </w:r>
      <w:r>
        <w:rPr>
          <w:rFonts w:cs="Arial" w:ascii="Arial" w:hAnsi="Arial"/>
          <w:color w:val="000000"/>
        </w:rPr>
        <w:t xml:space="preserve">. Przy wykonywaniu przedmiotu Umowy Wykonawca zobowiązany jest w sposób szczególny stosować przepisy, wymogi, wytyczne, regulaminy wynikające z dofinansowania, o którym mowa w  niniejszej Umowie w § 1 ust. 4. 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do </w:t>
      </w:r>
      <w:r>
        <w:rPr>
          <w:rFonts w:cs="Arial" w:ascii="Arial" w:hAnsi="Arial"/>
        </w:rPr>
        <w:t>terminowego usuwania wad, usterek lub braków ujawnionych w czasie wykonywania przedmiotu Umowy lub ujawnionych w czasie odbiorów, oraz w czasie obowiązywania rękojmi za wady i gwarancji jakości.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wniosek Zamawiającego Wykonawca będzie uczestniczył w cyklicznych spotkaniach (naradach) koordynacyjnych z przedstawicielami Zamawiającego w siedzibie Zamawiającego lub w budynku objętym planowaną termomodernizacją. Ustala się minimum co dwutygodniowe spotkania koordynacyjne. Zamawiający zastrzega sobie prawo zmiany harmonogramu spotkań koordynacyjnych. Zamawiający, za jego zgodą, w uzasadnionych przypadkach, dopuszcza przeprowadzenie narad koordynacyjnych w trybie on-line. Powyższe nie stanowi zmiany warunków Umowy.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szystkie materiały i urządzenia, które będą wskazane w opracowanym przez Wykonawcę przedmiocie Umowy, powinny odpowiadać co do jakości minimalnym wymogom wyrobów dopuszczonych do obrotu i stosowania w budownictwie określonym w Prawie budowlanym i pozostałych przepisach prawa, w szczególności powinny być zgodne z zasadami wskazanymi w przepisach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>, nie mogą zakłócać zasad uczciwej konkurencji i nie mogą naruszać zasad równej dostępności w przyszłym zamówieniu publicznym na roboty budowlane, oraz nie mogą naruszać zasad dofinansowania.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oświadcza, że posiada wiedzę i doświadczenie wymagane do wykonania niniejszej usługi.</w:t>
      </w:r>
    </w:p>
    <w:p>
      <w:pPr>
        <w:pStyle w:val="Normal"/>
        <w:numPr>
          <w:ilvl w:val="0"/>
          <w:numId w:val="29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naje się, że wszystkie koszty realizacji wszelkich obowiązków Wykonawcy opisanych w Umowie i w obowiązujących przepisach prawa oraz normach zawierają się w ryczałtowej cenie Oferty Wykonawcy (umownym wynagrodzeniu ryczałtowym Wykonawcy) i nie będą podlegać jakiejkolwiek odrębnej lub jakiejkolwiek dodatkowej zapłac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5. USUWANIE NIEPRAWIDŁOWOŚCI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 stwierdzenia przez przedstawiciela Zamawiającego wykonywania przez Wykonawcę w ramach niniejszej usługi przedmiotu zamówienia niezgodnie z Umową,  lub niezgodnie z obowiązującymi przepisami prawa, lub warunkami dofinansowania, lub w związku z ujawnieniem powstałych z przyczyn obciążających Wykonawcę braków, wad, usterek, nieprawidłowości lub błędów w przedmiocie Umowy, Zamawiający jest uprawniony do żądania usunięcia przez Wykonawcę stwierdzonych braków, wad, usterek, nieprawidłowości lub błędów w przedmiocie Umowy - w określonym terminie nie dłuższym niż 10 dni roboczych, chyba że z obiektywnych względów Zamawiający wyznaczy termin dłuższy. Koszt usunięcia braków, wad, usterek, nieprawidłowości lub błędów w przedmiocie Umowy ponosi wyłącznie Wykonawc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567" w:leader="none"/>
        </w:tabs>
        <w:suppressAutoHyphens w:val="true"/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eżeli Wykonawca nie usunie braków, wad, usterek, nieprawidłowości lub błędów w przedmiocie Umowy w terminie wyznaczonym przez przedstawiciela Zamawiającego, Zamawiający może zlecić usunięcie ich przez osoby trzecie na koszt i ryzyko Wykonawcy (wykonanie zastępcze) i potrącić poniesione w związku z tym wydatki z wynagrodzenia Wykonawcy lub wystosować względem Wykonawcy odrębne roszczenie</w:t>
      </w:r>
      <w:r>
        <w:rPr>
          <w:rFonts w:cs="Arial" w:ascii="Arial" w:hAnsi="Arial"/>
          <w:color w:val="000000"/>
        </w:rPr>
        <w:t>. Wykonanie zastępcze nie narusza regulacji ustawy o Prawach autorskich i nie będzie powodować roszczeń po stronie Wykonawcy względem Zamawiającego.</w:t>
      </w:r>
    </w:p>
    <w:p>
      <w:pPr>
        <w:pStyle w:val="Normal"/>
        <w:suppressAutoHyphens w:val="true"/>
        <w:spacing w:lineRule="auto" w:line="360" w:before="24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16. ZACHOWANIE POUFNOŚCI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 w:before="120" w:after="120"/>
        <w:ind w:left="567" w:hanging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ykonawca w związku z realizacją niniejszej Umowy zobowiązany jest do zachowania poufności w zakresie pozyskanych wszelkich dokumentów, danych lub informacji związanych z niniejszą usługą, z Zamawiającym lub z Użytkownikiem budynku.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 w:before="0" w:after="120"/>
        <w:ind w:left="567" w:hanging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 szczególności Wykonawca nie będzie takich dokumentów, danych lub informacji rozpowszechniał lub udostępniał podmiotom / osobom trzecim, a także nie będzie ich publikował lub upubliczniał w jakikolwiek sposób.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nie będzie podejmował także żadnych innych czynności niż te opisane w ust. 1 i 2, mogących narazić Zamawiającego lub Użytkownika na szkodę.   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240" w:after="240"/>
        <w:ind w:left="567" w:hanging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§ 17. ZATRUDNIENIE NA PODSTAWIE UMOWY O PRACĘ (STOSUNKU PRACY)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oraz art. 95 ust. 1 i 2 pkt 1 u.p.z.p., Zamawiający wymaga zatrudnienia na podstawie umowy o pracę (stosunku pracy) przez Wykonawcę lub podwykonawcę osób wykonujących wskazane poniżej czynności w zakresie realizacji zamówienia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 xml:space="preserve">fizyczne opracowanie </w:t>
      </w:r>
      <w:r>
        <w:rPr>
          <w:rFonts w:cs="Arial" w:ascii="Arial" w:hAnsi="Arial"/>
          <w:color w:val="000000"/>
          <w:sz w:val="20"/>
          <w:szCs w:val="20"/>
          <w:lang w:val="pl-PL"/>
        </w:rPr>
        <w:t>programu funkcjonalno - użytkowego</w:t>
      </w:r>
      <w:r>
        <w:rPr>
          <w:rFonts w:cs="Arial" w:ascii="Arial" w:hAnsi="Arial"/>
          <w:color w:val="000000"/>
          <w:sz w:val="20"/>
          <w:szCs w:val="20"/>
        </w:rPr>
        <w:t xml:space="preserve"> lub jego załączników</w:t>
      </w:r>
      <w:r>
        <w:rPr>
          <w:rFonts w:cs="Arial" w:ascii="Arial" w:hAnsi="Arial"/>
          <w:color w:val="000000"/>
          <w:sz w:val="20"/>
          <w:szCs w:val="20"/>
          <w:lang w:val="pl-PL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a także wykonywanie innych czynności pomocniczych i towarzyszących w celu wykonania przedmiotu Umowy - poza czynnościami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o charakterze projektowym </w:t>
      </w:r>
      <w:r>
        <w:rPr>
          <w:rFonts w:cs="Arial" w:ascii="Arial" w:hAnsi="Arial"/>
          <w:color w:val="000000"/>
          <w:sz w:val="20"/>
          <w:szCs w:val="20"/>
        </w:rPr>
        <w:t>i zakresami wykonywanymi przez osoby posiadające uprawnienia budowlane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do projektowania lub kierowania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Obowiązek, o którym mowa w poprzednim zdaniu </w:t>
      </w:r>
      <w:r>
        <w:rPr>
          <w:rFonts w:cs="Arial" w:ascii="Arial" w:hAnsi="Arial"/>
          <w:color w:val="000000"/>
          <w:sz w:val="20"/>
          <w:szCs w:val="20"/>
        </w:rPr>
        <w:t>nie dotyczy przedsiębiorców osobiście wykonujących którąkolwiek z ww. prac, osób współpracujących w rozumieniu ustawy z dnia 13 października 1998 r. o systemie ubezpieczeń społecznych, a także urzędujących członków organów zarządzających lub nadzorczych Wykonawcy, wspólników spółki jawnej lub partnerskiej w zakresie, w jakim będą wykonywać osobiście usługę na rzecz Zamawiającego bądź Wykonawcy.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 w:before="120" w:after="0"/>
        <w:ind w:left="426" w:hanging="426"/>
        <w:contextualSpacing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oraz art. 95 ust. 2 pkt 2 i 3 u.p.z.p., w trakcie realizacji zamówienia Zamawiający uprawniony jest do weryfikacji zatrudnienia oraz wykonywania czynności kontrolnych wobec Wykonawcy odnośnie spełniania przez Wykonawcę lub podwykonawcę wymogu zatrudnienia na podstawie umowy o pracę (stosunku pracy) osób wykonujących wskazane w ust. 1 czynności. Zamawiający uprawniony jest w szczególności do:</w:t>
      </w:r>
    </w:p>
    <w:p>
      <w:pPr>
        <w:pStyle w:val="Akapitzlis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3"/>
        </w:numPr>
        <w:spacing w:lineRule="auto" w:line="360" w:before="12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ia oświadczeń i dokumentów w zakresie potwierdzenia spełniania ww. wymogów                              i dokonywania ich oceny,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eprowadzania kontroli na miejscu wykonywania świadczeni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438 ust. 1 i 2 oraz art. 95 ust. 2 pkt 2 i 3 u.p.z.p., w trakcie realizacji zamówienia na każde wezwanie Zamawiającego w wyznaczonym w tym wezwaniu terminie, Wykonawca przedłoży Zamawiającemu wskazane spośród wymienionych poniżej dowody (Zamawiający uprawniony jest do żądania wszystkich lub wybranych dowodów), w celu potwierdzenia spełnienia wymogu zatrudnienia na podstawie umowy o pracę (stosunku pracy) przez Wykonawcę lub podwykonawcę osób wykonujących wskazane w ust. 1 czynności w trakcie i w zakresie realizacji zamówienia: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0"/>
        </w:numPr>
        <w:spacing w:lineRule="auto" w:line="360" w:before="60" w:after="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ab/>
      </w:r>
      <w:r>
        <w:rPr>
          <w:rFonts w:cs="Arial" w:ascii="Arial" w:hAnsi="Arial"/>
          <w:sz w:val="20"/>
          <w:szCs w:val="20"/>
        </w:rPr>
        <w:t>oświadczenie Wykonawcy lub podwykonaw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zatrudnieniu na podstawie umowy o pracę osób wykonujących czynności, których dotyczy wezwanie Zamawiającego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,</w:t>
      </w:r>
    </w:p>
    <w:p>
      <w:pPr>
        <w:pStyle w:val="Akapitzlist"/>
        <w:numPr>
          <w:ilvl w:val="0"/>
          <w:numId w:val="20"/>
        </w:numPr>
        <w:spacing w:lineRule="auto" w:line="360" w:before="12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ab/>
      </w:r>
      <w:r>
        <w:rPr>
          <w:rFonts w:cs="Arial" w:ascii="Arial" w:hAnsi="Arial"/>
          <w:sz w:val="20"/>
          <w:szCs w:val="20"/>
        </w:rPr>
        <w:t>poświadczoną za zgodność z oryginałem odpowiednio przez Wykonawcę lub podwykonawc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ię umowy / umów o pracę osób wykonujących w trakcie realizacji zamówienia czynności, których dotyczy ww. oświadczenie Wykonawcy lub podwykonawcy (wraz z dokumentem regulującym zakres obowiązków, jeżeli został sporządzony). Kopia umowy / umów powinna zostać zanonimizowana w sposób zapewniający ochronę danych osobowych pracowników, zgodnie z przepisami o ochronie danych osobowych (tj. w szczególności bez adresów, nr PESEL pracowników). Imię i nazwisko pracownika nie podlega anonimizacji. Informacje takie jak: data zawarcia umowy, rodzaj umowy o pracę i wymiar etatu powinny być możliwe do zidentyfikowania,</w:t>
      </w:r>
    </w:p>
    <w:p>
      <w:pPr>
        <w:pStyle w:val="Akapitzlist"/>
        <w:numPr>
          <w:ilvl w:val="0"/>
          <w:numId w:val="20"/>
        </w:numPr>
        <w:spacing w:lineRule="auto" w:line="360" w:before="0" w:after="12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ab/>
      </w:r>
      <w:r>
        <w:rPr>
          <w:rFonts w:cs="Arial" w:ascii="Arial" w:hAnsi="Arial"/>
          <w:sz w:val="20"/>
          <w:szCs w:val="20"/>
        </w:rPr>
        <w:t>zaświadczenie właściwego oddziału ZUS, potwierdzające opłacanie przez Wykonawcę lub podwykonawcę składek na ubezpieczenia społeczne i zdrowotne z tytułu zatrudnienia na podstawie umów o pracę za ostatni okres rozliczeniowy,</w:t>
      </w:r>
    </w:p>
    <w:p>
      <w:pPr>
        <w:pStyle w:val="Akapitzlist"/>
        <w:numPr>
          <w:ilvl w:val="0"/>
          <w:numId w:val="20"/>
        </w:numPr>
        <w:spacing w:lineRule="auto" w:line="360" w:before="60" w:after="6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ab/>
      </w:r>
      <w:r>
        <w:rPr>
          <w:rFonts w:cs="Arial" w:ascii="Arial" w:hAnsi="Arial"/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 ochronie danych osobowych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20"/>
        </w:numPr>
        <w:spacing w:lineRule="auto" w:line="360" w:before="60" w:after="60"/>
        <w:contextualSpacing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ab/>
      </w:r>
      <w:r>
        <w:rPr>
          <w:rFonts w:cs="Arial" w:ascii="Arial" w:hAnsi="Arial"/>
          <w:color w:val="000000"/>
          <w:sz w:val="20"/>
          <w:szCs w:val="20"/>
        </w:rPr>
        <w:t>oświadczenie zatrudnionego pracownika wykonującego czynności, których dotyczy wezwanie Zamawiającego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enie to powinno zawierać w szczególności: określenie zatrudnionego pracownika składającego oświadczenie (imię i nazwisko, stanowisko lub zakres obowiązków pracownika), datę złożenia oświadczenia, wskazanie wykonywanych czynności w zakresie realizacji zamówienia, wskazanie rodzaju umowy o pracę i wymiaru etatu oraz podpis pracownika. Oświadczenie winno być złożone w sposób zapewniający ochronę danych osobowych pracowników, zgodnie z przepisami o ochronie danych osobowych</w:t>
      </w:r>
      <w:r>
        <w:rPr>
          <w:rFonts w:cs="Arial" w:ascii="Arial" w:hAnsi="Arial"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20"/>
        </w:numPr>
        <w:spacing w:lineRule="auto" w:line="360" w:before="60" w:after="60"/>
        <w:contextualSpacing/>
        <w:jc w:val="both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jeżeli Wykonawca w uzasadnionych przypadkach niezawinionych z jego strony, nie może dostarczyć dokumentów i oświadczeń wskazanych w punktach 1) </w:t>
      </w:r>
      <w:r>
        <w:rPr>
          <w:rFonts w:cs="Arial" w:ascii="Arial" w:hAnsi="Arial"/>
          <w:color w:val="000000"/>
          <w:sz w:val="20"/>
          <w:szCs w:val="20"/>
          <w:lang w:val="pl-PL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5), Zamawiający dopuszcza także inne dokumenty zawierające informacje, w tym dane osobowe zanonimizowane w sposób zapewniający ochronę danych osobowych pracowników, zgodnie z przepisami o ochronie danych osobowych (tj. w szczególności bez adresów, nr PESEL pracowników, natomiast imię i nazwisko pracownika nie podlega anonimizacji)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Akapitzlist"/>
        <w:spacing w:lineRule="auto" w:line="360" w:before="0" w:after="0"/>
        <w:ind w:left="851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color w:val="000000"/>
          <w:sz w:val="20"/>
          <w:szCs w:val="20"/>
        </w:rPr>
        <w:t xml:space="preserve">tytułu niespełnienia przez Wykonawcę lub podwykonawcę wymogu zatrudnienia na podstawie umowy o pracę (stosunku pracy) osób wykonujących wskazane w ust. 1 czynności lub niezłożenia przez Wykonawcę w wyznaczonym przez Zamawiającego terminie żądanych przez Zamawiającego dowodów w celu potwierdzenia spełnienia przez Wykonawcę lub podwykonawcę wymogu zatrudnienia na podstawie umowy o pracę (stosunku pracy), Zamawiający na podstawie art. 95 ust. 2 pkt 3 i art. 438 ust 1 u.p.z.p. przewiduje sankcje w postaci obowiązku zapłaty przez Wykonawcę kar umownych w wysokościach określonych w § </w:t>
      </w:r>
      <w:r>
        <w:rPr>
          <w:rFonts w:cs="Arial" w:ascii="Arial" w:hAnsi="Arial"/>
          <w:color w:val="000000"/>
          <w:sz w:val="20"/>
          <w:szCs w:val="20"/>
          <w:lang w:val="pl-PL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ust. 1 pkt 6 i 7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ależnie od innych </w:t>
      </w:r>
      <w:r>
        <w:rPr>
          <w:rFonts w:cs="Arial" w:ascii="Arial" w:hAnsi="Arial"/>
          <w:color w:val="000000"/>
          <w:sz w:val="20"/>
          <w:szCs w:val="20"/>
        </w:rPr>
        <w:t xml:space="preserve">postanowień Umowy niezłożenie przez Wykonawcę w terminie 14 dni żądanych przez Zamawiającego dowodów w celu potwierdzenia spełnienia przez Wykonawcę lub podwykonawcę wymogu zatrudnienia na podstawie umowy o pracę (stosunku pracy), traktowane będzie, jako niespełnienie przez Wykonawcę lub podwykonawcę wymogu zatrudnienia na podstawie umowy o pracę (stosunku pracy) osób wykonujących wskazane w ust. 1 czynności i na podstawie art. 95 ust. 2 pkt 3 i art. 438 ust 1 u.p.z.p. będzie skutkowało obowiązkiem zapłaty przez Wykonawcę kary umownej w wysokości określonej w § </w:t>
      </w:r>
      <w:r>
        <w:rPr>
          <w:rFonts w:cs="Arial" w:ascii="Arial" w:hAnsi="Arial"/>
          <w:color w:val="000000"/>
          <w:sz w:val="20"/>
          <w:szCs w:val="20"/>
          <w:lang w:val="pl-PL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ust. 1 pkt 7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 w:before="0" w:after="12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</w:tabs>
        <w:spacing w:lineRule="auto" w:line="360" w:before="120" w:after="0"/>
        <w:ind w:left="425" w:hanging="425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right="1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Jeżeli Wykonawca realizuje zamówienie przy udziale podwykonawców, zobowiązany jest do realizacji zamówienia w taki sposób, aby spełniali oni wymóg z art. 95 u.p.z.p. w zakresie określonym Umową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true"/>
        <w:spacing w:lineRule="auto" w:line="360" w:before="120" w:after="0"/>
        <w:ind w:left="426" w:right="1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szelkie dokumenty i oświadczenia przekazywane przez Wykonawcę muszą być zanonimizowane zgodnie z przepisami o ochronie danych osobowych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8. OCHRONA DANYCH OSOBOW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, realizując Umowę, zobowiązuje się przestrzegać w pełnym zakresie przepisów rozporządzenia Parlamentu Europejskiego i Rady (UE02016/679 z dnia 27 kwietnia 2016 r. w sprawie ochrony osób fizycznych w związku z przetwarzaniem danych osobowych i w sprawie swobodnego przepływu takich danych oraz uchylenia dyrektywy 95/46/WE (ogólne rozporządzenie o ochronie danych) oraz przepisów ustawy z dnia 10 maja 2018 r. o ochronie danych osobowych. Powołane przepisy prawne Wykonawca zobowiązuje się stosować z uwzględnieniem ewentualnych zmian stanu prawnego w tym zakresie.</w:t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9. POSTANOWIENIA KOŃCOWE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00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 xml:space="preserve">, Zamawiający wymaga adekwatnie do przedmiotu zamówienia, opracowania Programu Funkcjonalno - Użytkowego i jego załączników z uwzględnieniem potrzeb wszystkich użytkowników, w tym zapewnienia dostępności dla osób niepełnosprawnych - stosownie do zakresu przedmiotu zamówienia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 xml:space="preserve">W sprawach nieuregulowanych w niniejszej Umowie stosuje się przepisy Kodeksu cywilnego oraz </w:t>
      </w:r>
      <w:r>
        <w:rPr>
          <w:rFonts w:cs="Arial" w:ascii="Arial" w:hAnsi="Arial"/>
          <w:color w:val="000000"/>
        </w:rPr>
        <w:t>u.p.z.p.</w:t>
      </w:r>
      <w:r>
        <w:rPr>
          <w:rFonts w:cs="Arial" w:ascii="Arial" w:hAnsi="Arial"/>
        </w:rPr>
        <w:t>, a także warunki dofinansowania wskazane w niniejszej Umowie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/>
      </w:pPr>
      <w:r>
        <w:rPr>
          <w:rFonts w:cs="Arial" w:ascii="Arial" w:hAnsi="Arial"/>
        </w:rPr>
        <w:t>Zgodnie z art. 431 u.p.z.p. oraz § 354 ust. 1 i 2 KC, Zamawiający i Wykonawca obowiązani są współdziałać przy wykonaniu Umowy w sprawie zamówienia publicznego, w celu należytej realizacji zamówienia, a w przypadku wystąpienia ewentualnych sporów do ich polubownego rozstrzygania zgodnie z obowiązującymi przepisami prawa i postanowieniami Umow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szelkie spory wynikające z niniejszej Umowy lub powstające w związku z Umową, wskutek braku ich polubownego i zgodnego przez Strony Umowy rozwiązania, o którym mowa w ust. 3 będą następnie rozstrzygane przez powszechny sąd, właściwy miejscowo dla siedziby Zamawiającego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mowa została sporządzona na … ponumerowanych stronach, w trzech jednobrzmiących egzemplarzach, jeden dla Wykonawcy, dwa dla Zamawiająceg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mowa wchodzi w życie w dniu jej podpisania przez obie Stron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niższe załączniki należy uważać za stanowiące integralną część niniejszej Umowy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spacing w:lineRule="auto" w:line="360" w:before="120" w:after="0"/>
        <w:ind w:left="2694" w:hanging="2127"/>
        <w:jc w:val="both"/>
        <w:rPr/>
      </w:pPr>
      <w:r>
        <w:rPr>
          <w:rFonts w:cs="Arial" w:ascii="Arial" w:hAnsi="Arial"/>
        </w:rPr>
        <w:t xml:space="preserve">Załącznik nr 1 - </w:t>
        <w:tab/>
        <w:t xml:space="preserve">Oferta Wykonawcy wraz z jej ewentualnymi wyjaśnieniami lub poprawkami oraz - jeżeli dotyczy - zobowiązaniem podmiotu udostępniającego zasoby lub oświadczeniem wykonawców wspólnie ubiegających się o udzielenie zamówienia,               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true"/>
        <w:spacing w:lineRule="auto" w:line="360" w:before="120" w:after="0"/>
        <w:ind w:left="2694" w:hanging="2127"/>
        <w:jc w:val="both"/>
        <w:rPr/>
      </w:pPr>
      <w:r>
        <w:rPr>
          <w:rFonts w:cs="Arial" w:ascii="Arial" w:hAnsi="Arial"/>
        </w:rPr>
        <w:t xml:space="preserve">Załącznik nr 2 - </w:t>
        <w:tab/>
        <w:t>Opis do niniejszego przedmiotu zamówienia wraz z załącznikami (ONPZ) z ewentualnymi modyfikacjami i wyjaśnieniami, jeżeli wystąpiły w postępowaniu o udzielenie zamówienia publicznego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  <w:tab w:val="left" w:pos="2410" w:leader="none"/>
        </w:tabs>
        <w:suppressAutoHyphens w:val="true"/>
        <w:spacing w:lineRule="auto" w:line="360" w:before="120" w:after="0"/>
        <w:ind w:left="2694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 - </w:t>
        <w:tab/>
        <w:t>Wyciąg z SWZ dotyczący warunków udziału w postępowaniu oraz sposobu potwierdzenia ich spełnienia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  <w:tab w:val="left" w:pos="2410" w:leader="none"/>
        </w:tabs>
        <w:suppressAutoHyphens w:val="true"/>
        <w:spacing w:lineRule="auto" w:line="360" w:before="120" w:after="0"/>
        <w:ind w:left="2694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4 - </w:t>
        <w:tab/>
        <w:t>Umowa Wykonawców wspólnie realizujących zamówienie (jeżeli dotyczy).</w:t>
      </w:r>
    </w:p>
    <w:p>
      <w:pPr>
        <w:pStyle w:val="Normal"/>
        <w:suppressAutoHyphens w:val="true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:                                                                                                                     WYKONAWCA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WAGA!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i/>
        </w:rPr>
        <w:t xml:space="preserve">W związku z faktem, że Wykonawca może powierzyć wykonanie części zamówienia podwykonawcom, zapis § 12 ust. 1 PPU zostanie zredagowany zgodnie ze złożoną ofertą Wykonawcy i stanem faktycznym. W przypadku gdy wykonawca nie wskaże w ofercie udziału podwykonawców, o których mowa w § 12 ust. 1 PPU zapis § 12 ust. 1 PPU będzie brzmiał: „Wykonawca może powierzyć wykonanie części zamówienia podwykonawcom”, a Wykonawca będzie mógł skorzystać ze swojego uprawnienia w tym zakresie zgodnie z pozostałymi postanowieniami PPU.   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147" w:top="1276" w:footer="69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  <w:p>
    <w:pPr>
      <w:pStyle w:val="Footer"/>
      <w:jc w:val="center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</w:rPr>
      <w:t xml:space="preserve">Strona </w:t>
    </w:r>
    <w:r>
      <w:rPr>
        <w:rFonts w:cs="Arial" w:ascii="Arial" w:hAnsi="Arial"/>
        <w:color w:val="808080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808080"/>
      </w:rPr>
      <w:instrText xml:space="preserve"> PAGE </w:instrText>
    </w:r>
    <w:r>
      <w:rPr>
        <w:sz w:val="12"/>
        <w:szCs w:val="12"/>
        <w:rFonts w:cs="Arial" w:ascii="Arial" w:hAnsi="Arial"/>
        <w:color w:val="808080"/>
      </w:rPr>
      <w:fldChar w:fldCharType="separate"/>
    </w:r>
    <w:r>
      <w:rPr>
        <w:sz w:val="12"/>
        <w:szCs w:val="12"/>
        <w:rFonts w:cs="Arial" w:ascii="Arial" w:hAnsi="Arial"/>
        <w:color w:val="808080"/>
      </w:rPr>
      <w:t>25</w:t>
    </w:r>
    <w:r>
      <w:rPr>
        <w:sz w:val="12"/>
        <w:szCs w:val="12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2"/>
        <w:szCs w:val="12"/>
      </w:rPr>
      <w:t xml:space="preserve"> z </w:t>
    </w:r>
    <w:r>
      <w:rPr>
        <w:rFonts w:cs="Arial" w:ascii="Arial" w:hAnsi="Arial"/>
        <w:color w:val="808080"/>
        <w:sz w:val="12"/>
        <w:szCs w:val="12"/>
        <w:lang w:val="pl-PL"/>
      </w:rPr>
      <w:t>25</w:t>
    </w:r>
  </w:p>
  <w:p>
    <w:pPr>
      <w:pStyle w:val="Footer"/>
      <w:ind w:right="360" w:hanging="0"/>
      <w:rPr>
        <w:rFonts w:ascii="Arial" w:hAnsi="Arial" w:cs="Arial"/>
        <w:color w:val="808080"/>
        <w:sz w:val="12"/>
        <w:szCs w:val="12"/>
        <w:lang w:val="pl-PL"/>
      </w:rPr>
    </w:pPr>
    <w:r>
      <w:rPr>
        <w:rFonts w:cs="Arial" w:ascii="Arial" w:hAnsi="Arial"/>
        <w:color w:val="808080"/>
        <w:sz w:val="12"/>
        <w:szCs w:val="1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widowControl w:val="false"/>
      <w:numPr>
        <w:ilvl w:val="0"/>
        <w:numId w:val="1"/>
      </w:numPr>
      <w:suppressAutoHyphens w:val="false"/>
      <w:spacing w:lineRule="auto" w:line="240"/>
      <w:jc w:val="left"/>
      <w:rPr>
        <w:sz w:val="16"/>
        <w:szCs w:val="16"/>
      </w:rPr>
    </w:pPr>
    <w:r>
      <w:rPr>
        <w:b/>
        <w:sz w:val="16"/>
        <w:szCs w:val="16"/>
      </w:rPr>
      <w:t xml:space="preserve">             </w:t>
    </w:r>
  </w:p>
  <w:p>
    <w:pPr>
      <w:pStyle w:val="LOnormal"/>
      <w:widowControl w:val="false"/>
      <w:numPr>
        <w:ilvl w:val="0"/>
        <w:numId w:val="1"/>
      </w:numPr>
      <w:tabs>
        <w:tab w:val="clear" w:pos="709"/>
        <w:tab w:val="left" w:pos="0" w:leader="none"/>
        <w:tab w:val="left" w:pos="1432" w:leader="none"/>
      </w:tabs>
      <w:suppressAutoHyphens w:val="false"/>
      <w:spacing w:lineRule="auto" w:line="240"/>
      <w:jc w:val="left"/>
      <w:rPr>
        <w:sz w:val="16"/>
        <w:szCs w:val="16"/>
      </w:rPr>
    </w:pPr>
    <w:r>
      <w:rPr>
        <w:sz w:val="16"/>
        <w:szCs w:val="16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620"/>
        </w:tabs>
        <w:ind w:left="270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cs="Arial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pacing w:val="-2"/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Arial" w:hAnsi="Arial" w:eastAsia="Times New Roman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ascii="Arial" w:hAnsi="Arial" w:cs="Arial"/>
        <w:color w:val="0D0D0D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970"/>
        </w:tabs>
        <w:ind w:left="2970" w:hanging="360"/>
      </w:pPr>
      <w:rPr>
        <w:sz w:val="20"/>
        <w:i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3510"/>
        </w:tabs>
        <w:ind w:left="3510" w:hanging="360"/>
      </w:pPr>
      <w:rPr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>
        <w:i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 w:val="false"/>
        <w:rFonts w:ascii="Arial" w:hAnsi="Arial" w:cs="Arial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-624" w:leader="none"/>
      </w:tabs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 w:val="false"/>
      <w:color w:val="000000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>
      <w:rFonts w:ascii="Arial" w:hAnsi="Arial" w:cs="Arial"/>
      <w:b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color w:val="000000"/>
    </w:rPr>
  </w:style>
  <w:style w:type="character" w:styleId="WW8Num12z0">
    <w:name w:val="WW8Num12z0"/>
    <w:qFormat/>
    <w:rPr>
      <w:rFonts w:ascii="Arial" w:hAnsi="Arial" w:cs="Arial"/>
      <w:b w:val="false"/>
      <w:color w:val="000000"/>
    </w:rPr>
  </w:style>
  <w:style w:type="character" w:styleId="WW8Num13z0">
    <w:name w:val="WW8Num13z0"/>
    <w:qFormat/>
    <w:rPr>
      <w:rFonts w:ascii="Arial" w:hAnsi="Arial" w:cs="Arial"/>
      <w:b w:val="false"/>
      <w:color w:val="000000"/>
    </w:rPr>
  </w:style>
  <w:style w:type="character" w:styleId="WW8Num14z0">
    <w:name w:val="WW8Num14z0"/>
    <w:qFormat/>
    <w:rPr>
      <w:rFonts w:ascii="Arial" w:hAnsi="Arial" w:cs="Arial"/>
      <w:b w:val="false"/>
      <w:color w:val="000000"/>
    </w:rPr>
  </w:style>
  <w:style w:type="character" w:styleId="WW8Num15z0">
    <w:name w:val="WW8Num15z0"/>
    <w:qFormat/>
    <w:rPr>
      <w:rFonts w:ascii="Arial" w:hAnsi="Arial" w:cs="Arial"/>
      <w:b w:val="false"/>
      <w:color w:val="00000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color w:val="000000"/>
    </w:rPr>
  </w:style>
  <w:style w:type="character" w:styleId="WW8Num16z0">
    <w:name w:val="WW8Num16z0"/>
    <w:qFormat/>
    <w:rPr>
      <w:rFonts w:ascii="Arial" w:hAnsi="Arial" w:cs="Arial"/>
      <w:b w:val="false"/>
      <w:color w:val="000000"/>
      <w:spacing w:val="-2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8z0">
    <w:name w:val="WW8Num18z0"/>
    <w:qFormat/>
    <w:rPr>
      <w:rFonts w:ascii="Arial" w:hAnsi="Arial" w:cs="Arial"/>
      <w:b w:val="false"/>
      <w:color w:val="000000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1z0">
    <w:name w:val="WW8Num21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1z1">
    <w:name w:val="WW8Num21z1"/>
    <w:qFormat/>
    <w:rPr>
      <w:rFonts w:ascii="Arial" w:hAnsi="Arial" w:cs="Arial"/>
      <w:color w:val="000000"/>
    </w:rPr>
  </w:style>
  <w:style w:type="character" w:styleId="WW8Num21z3">
    <w:name w:val="WW8Num21z3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color w:val="000000"/>
      <w:sz w:val="20"/>
      <w:szCs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2">
    <w:name w:val="WW8Num27z2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cs="Arial"/>
      <w:color w:val="0D0D0D"/>
    </w:rPr>
  </w:style>
  <w:style w:type="character" w:styleId="WW8Num28z3">
    <w:name w:val="WW8Num28z3"/>
    <w:qFormat/>
    <w:rPr>
      <w:rFonts w:ascii="Arial" w:hAnsi="Arial" w:cs="Arial"/>
      <w:color w:val="000000"/>
    </w:rPr>
  </w:style>
  <w:style w:type="character" w:styleId="WW8Num28z4">
    <w:name w:val="WW8Num28z4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31z3">
    <w:name w:val="WW8Num31z3"/>
    <w:qFormat/>
    <w:rPr>
      <w:rFonts w:ascii="Arial" w:hAnsi="Arial" w:cs="Arial"/>
      <w:color w:val="000000"/>
    </w:rPr>
  </w:style>
  <w:style w:type="character" w:styleId="WW8Num32z0">
    <w:name w:val="WW8Num32z0"/>
    <w:qFormat/>
    <w:rPr>
      <w:rFonts w:ascii="Arial" w:hAnsi="Arial" w:cs="Arial"/>
      <w:b w:val="false"/>
      <w:color w:val="000000"/>
    </w:rPr>
  </w:style>
  <w:style w:type="character" w:styleId="WW8Num33z0">
    <w:name w:val="WW8Num33z0"/>
    <w:qFormat/>
    <w:rPr>
      <w:i w:val="false"/>
    </w:rPr>
  </w:style>
  <w:style w:type="character" w:styleId="WW8Num34z3">
    <w:name w:val="WW8Num34z3"/>
    <w:qFormat/>
    <w:rPr>
      <w:rFonts w:ascii="Arial" w:hAnsi="Arial" w:cs="Arial"/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b w:val="false"/>
    </w:rPr>
  </w:style>
  <w:style w:type="character" w:styleId="WW8Num40z0">
    <w:name w:val="WW8Num40z0"/>
    <w:qFormat/>
    <w:rPr>
      <w:b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color w:val="000000"/>
    </w:rPr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4z2">
    <w:name w:val="WW8Num4z2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b w:val="false"/>
      <w:color w:val="000000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6">
    <w:name w:val="Domyślna czcionka akapitu6"/>
    <w:qFormat/>
    <w:rPr/>
  </w:style>
  <w:style w:type="character" w:styleId="WW8Num23z1">
    <w:name w:val="WW8Num23z1"/>
    <w:qFormat/>
    <w:rPr>
      <w:rFonts w:ascii="Arial" w:hAnsi="Arial" w:cs="Arial"/>
      <w:b w:val="false"/>
      <w:color w:val="000000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/>
    </w:rPr>
  </w:style>
  <w:style w:type="character" w:styleId="WW8Num18z1">
    <w:name w:val="WW8Num18z1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kern w:val="2"/>
    </w:rPr>
  </w:style>
  <w:style w:type="character" w:styleId="ZnakZnak1">
    <w:name w:val=" Znak Znak1"/>
    <w:qFormat/>
    <w:rPr>
      <w:b/>
      <w:bCs/>
      <w:kern w:val="2"/>
    </w:rPr>
  </w:style>
  <w:style w:type="character" w:styleId="ZnakZnak">
    <w:name w:val=" Znak Znak"/>
    <w:qFormat/>
    <w:rPr>
      <w:rFonts w:ascii="Tahoma" w:hAnsi="Tahoma" w:cs="Tahoma"/>
      <w:kern w:val="2"/>
      <w:sz w:val="16"/>
      <w:szCs w:val="16"/>
    </w:rPr>
  </w:style>
  <w:style w:type="character" w:styleId="Chemf">
    <w:name w:val="chemf"/>
    <w:basedOn w:val="Domylnaczcionkaakapitu3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3"/>
    <w:rPr/>
  </w:style>
  <w:style w:type="character" w:styleId="InternetLink">
    <w:name w:val="Hyperlink"/>
    <w:rPr>
      <w:color w:val="0563C1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5z2">
    <w:name w:val="WW8Num5z2"/>
    <w:qFormat/>
    <w:rPr/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ny1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Contents1">
    <w:name w:val="TOC 1"/>
    <w:pPr>
      <w:widowControl/>
      <w:suppressAutoHyphens w:val="true"/>
      <w:bidi w:val="0"/>
      <w:spacing w:lineRule="auto" w:line="252" w:before="0" w:after="160"/>
      <w:ind w:left="15" w:right="15" w:hanging="0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jc w:val="both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6:04:00Z</dcterms:created>
  <dc:creator>mwieczorek</dc:creator>
  <dc:description/>
  <cp:keywords/>
  <dc:language>en-US</dc:language>
  <cp:lastModifiedBy>Monika Holewa</cp:lastModifiedBy>
  <cp:lastPrinted>2025-10-06T14:37:00Z</cp:lastPrinted>
  <dcterms:modified xsi:type="dcterms:W3CDTF">2025-10-06T12:38:00Z</dcterms:modified>
  <cp:revision>6</cp:revision>
  <dc:subject/>
  <dc:title>Piekary Śląskie, dnia 06</dc:title>
</cp:coreProperties>
</file>